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 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                                         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проекту землеустрою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відведення земельної ділянки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 вул. П.Калнишевського для влаштува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итячого майданчика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проект землеустрою щодо відведення земельної ділянки на вул. П.Калнишевського для влаштування дитячого майданчика, розроблений</w:t>
      </w:r>
      <w:r>
        <w:rPr>
          <w:sz w:val="25"/>
          <w:szCs w:val="25"/>
          <w:lang w:val="uk-UA"/>
        </w:rPr>
        <w:t xml:space="preserve"> ТзОВ «ГЕО ВЕСТ СИСТЕМА»,</w:t>
      </w:r>
      <w:r>
        <w:rPr>
          <w:sz w:val="26"/>
          <w:szCs w:val="26"/>
          <w:lang w:val="uk-UA"/>
        </w:rPr>
        <w:t xml:space="preserve"> керуючись ст.ст. 12, 83, 122, 123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0311 га кадастровий номер 4620910100:29:025:0086 з цільовим призначенням – для розміщення та експлуатації закладів з обслуговування відвідувачів об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>єктів рекреаційного призначення (код за КВЦПЗ – 03.17), вид використання – для влаштування дитячого майданчика на вул. П.Калнишевського в м. Городок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2. </w:t>
      </w:r>
      <w:r>
        <w:rPr>
          <w:color w:val="000000"/>
          <w:sz w:val="26"/>
          <w:szCs w:val="26"/>
          <w:lang w:val="uk-UA"/>
        </w:rPr>
        <w:t xml:space="preserve">Виконавчому комітету міської ради </w:t>
      </w:r>
      <w:r>
        <w:rPr>
          <w:sz w:val="26"/>
          <w:szCs w:val="26"/>
          <w:lang w:val="uk-UA"/>
        </w:rPr>
        <w:t>у встановленому порядку оформити речове право комунальної власності територіальної громади Городоцької міської ради на земельну ділянку площею 0,0311 га кадастровий номер 4620910100:29:025:0086 з цільовим призначенням – для розміщення та експлуатації закладів з обслуговування відвідувачів об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>єктів рекреаційного призначення (код за КВЦПЗ – 03.17), вид використання – для влаштування дитячого майданчика на вул. П.Калнишевського в м. Городок Львівської області.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814" w:right="794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7:26:00Z</dcterms:created>
  <dc:creator>user</dc:creator>
  <dc:description/>
  <cp:keywords/>
  <dc:language>en-US</dc:language>
  <cp:lastModifiedBy>Deba Admin</cp:lastModifiedBy>
  <cp:lastPrinted>2020-12-16T17:20:00Z</cp:lastPrinted>
  <dcterms:modified xsi:type="dcterms:W3CDTF">2020-12-16T15:21:00Z</dcterms:modified>
  <cp:revision>7</cp:revision>
  <dc:subject/>
  <dc:title>ГОРОДОЦЬКА МІСЬКА РАДА</dc:title>
</cp:coreProperties>
</file>