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</w:t>
      </w:r>
      <w:r>
        <w:rPr>
          <w:b/>
          <w:lang w:val="uk-UA"/>
        </w:rPr>
        <w:t xml:space="preserve">                 </w:t>
      </w:r>
      <w:r>
        <w:rPr>
          <w:b/>
          <w:lang w:val="en-US"/>
        </w:rPr>
        <w:t xml:space="preserve">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году на прийняття у комунальн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ласність Городоцької міської рад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Городоцької територіальної громади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ділянок сільськогосподарськ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значення державної власності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Відповідно до ст.ст. 12, 117, 122 Земельного кодексу України, Указу Президента України від 15 жовтня 2020 року № 449/2020 «Про деякі заходи щодо прискорення реформ у сфері земельних відносин», Постанови Кабінету Міністрів України від 16.11.2020 року № 1113 «Деякі заходи щодо прискорення реформ у сфері земельних відносин», наказу Головного управління Держгеокадастру у Львівській області від 09.12.2020 року № 16-ОТГ «Про передачу земельних ділянок державної власності у комунальну власність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Дати згоду на прийняття у комунальну власність Городоцької міської ради (Городоцької територіальної громади) земельних ділянок сільськогосподарського призначення державної власності загальною площею 1334,2904 га, які розташовані на території Городоцької міської ради, згідно з додатко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</w:t>
      </w:r>
      <w:r>
        <w:rPr>
          <w:color w:val="000000"/>
          <w:sz w:val="26"/>
          <w:szCs w:val="26"/>
          <w:lang w:val="uk-UA"/>
        </w:rPr>
        <w:t xml:space="preserve">Виконавчому комітету міської ради </w:t>
      </w:r>
      <w:r>
        <w:rPr>
          <w:sz w:val="26"/>
          <w:szCs w:val="26"/>
          <w:lang w:val="uk-UA"/>
        </w:rPr>
        <w:t>у встановленому порядку оформити речове право комунальної власності Городоцької територіальної громади в особі Городоцької міської ради на земельні ділянки загальною площею 1334,2904 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3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7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>user</dc:creator>
  <dc:description/>
  <cp:keywords/>
  <dc:language>en-US</dc:language>
  <cp:lastModifiedBy>Deba Admin</cp:lastModifiedBy>
  <cp:lastPrinted>2020-12-16T09:23:00Z</cp:lastPrinted>
  <dcterms:modified xsi:type="dcterms:W3CDTF">2020-12-16T07:43:00Z</dcterms:modified>
  <cp:revision>7</cp:revision>
  <dc:subject/>
  <dc:title>ГОРОДОЦЬКА МІСЬКА РАДА</dc:title>
</cp:coreProperties>
</file>