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ездяк С.Й. в с. Угри на вул. Піддублянській, 97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Шездяк С.Й., ід. № 1706926067, що проживає в с. Угри на вул. Піддублянській, 97 про затвердження технічної документації із землеустрою щодо встановлення меж земельної ділянки в натурі (на місцевості) в с. Угри на вул. Піддублянській, 97 для будівництва та обслуговування житлового будинку, господарських будівель та споруд, відповідну технічну документацію, розроблену ФО-П Кульчицький Б.В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500 га кадастровий номер 4620988000:21:007:0044 в натурі (на місцевості) Шездяк Софії Йосипівні з цільовим призначенням – для будівництва та обслуговування житлового будинку, господарських будівель та споруд (код за КВЦПЗ – 02.01) на вул. Піддублянській, 97  в с. Угри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Шездяк Софії Йосипівні земельну ділянку площею 0,2500 га кадастровий номер  4620988000:21:007:0044 на вул. Піддублянській, 97 в с. Угри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Шездяк Софії Йосип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55:00Z</dcterms:created>
  <dc:creator>user</dc:creator>
  <dc:description/>
  <cp:keywords/>
  <dc:language>en-US</dc:language>
  <cp:lastModifiedBy>Deba Admin</cp:lastModifiedBy>
  <cp:lastPrinted>2020-12-28T08:35:00Z</cp:lastPrinted>
  <dcterms:modified xsi:type="dcterms:W3CDTF">2020-12-28T06:35:00Z</dcterms:modified>
  <cp:revision>4</cp:revision>
  <dc:subject/>
  <dc:title>ГОРОДОЦЬКА МІСЬКА РАДА</dc:title>
</cp:coreProperties>
</file>