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      </w:t>
      </w: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алак О.Ф. в с. Речичани на вул. Центральній, 13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Шалак О.Ф., ід. № 2462115300, що проживає в с. Речичани на вул. Центральній, 13 про затвердження технічної документації із землеустрою щодо встановлення меж земельної ділянки в натурі (на місцевості) в с. Речичани на вул. Центральній, 13 для будівництва та обслуговування житлового будинку, господарських будівель та споруд, відповідну технічну документацію, розроблену ФО-П Кульчицький Б.В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2500 га кадастровий номер 4620987200:15:009:0067 в натурі (на місцевості) Шалак Ользі Федорівні з цільовим призначенням – для будівництва та обслуговування житлового будинку, господарських будівель та споруд (код за КВЦПЗ – 02.01) на вул. Центральній, 13  в с. Речичани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Шалак Ользі Федорівні земельну ділянку площею 0,2500 га кадастровий номер  4620987200:15:009:0067 на вул. Центральній, 13 в с. Речичани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Шалак Ользі Федо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31:00Z</dcterms:created>
  <dc:creator>user</dc:creator>
  <dc:description/>
  <cp:keywords/>
  <dc:language>en-US</dc:language>
  <cp:lastModifiedBy>Deba Admin</cp:lastModifiedBy>
  <cp:lastPrinted>2020-12-28T08:27:00Z</cp:lastPrinted>
  <dcterms:modified xsi:type="dcterms:W3CDTF">2020-12-28T08:42:00Z</dcterms:modified>
  <cp:revision>4</cp:revision>
  <dc:subject/>
  <dc:title>ГОРОДОЦЬКА МІСЬКА РАДА</dc:title>
</cp:coreProperties>
</file>