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  </w:t>
      </w:r>
      <w:r>
        <w:rPr>
          <w:b/>
          <w:lang w:val="uk-UA"/>
        </w:rPr>
        <w:t xml:space="preserve">   </w:t>
      </w:r>
      <w:r>
        <w:rPr>
          <w:b/>
          <w:lang w:val="en-US"/>
        </w:rPr>
        <w:t xml:space="preserve">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андрі І.В. в с. Мавковичі на вул. Луговій, 185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Шандри І.В., ід. № 2500311878, що проживає в с. Мавковичі на вул. Луговій, 185 про затвердження технічної документації із землеустрою щодо встановлення меж земельної ділянки в натурі (на місцевості) в с. Мавковичі на вул. Луговій, 185 для будівництва та обслуговування житлового будинку, господарських будівель та споруд, відповідну технічну документацію, розроблену ТзОВ «ГЕО ВЕСТ СИСТЕМА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2356 га кадастровий номер 4620983900:30:005:0051 в натурі (на місцевості) Шандрі Івану Васильовичу з цільовим призначенням – для будівництва та обслуговування житлового будинку, господарських будівель та споруд (код за КВЦПЗ – 02.01) на вул. Луговій, 185  в с. Мавковичі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Шандрі Івану Васильовичу земельну ділянку площею 0,2356 га кадастровий номер 4620983900:30:005:0051 на вул. Луговій, 185 в   с.Мавковичі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Шандрі Івану Василь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50:00Z</dcterms:created>
  <dc:creator>user</dc:creator>
  <dc:description/>
  <cp:keywords/>
  <dc:language>en-US</dc:language>
  <cp:lastModifiedBy>Deba Admin</cp:lastModifiedBy>
  <cp:lastPrinted>2020-12-24T17:29:00Z</cp:lastPrinted>
  <dcterms:modified xsi:type="dcterms:W3CDTF">2020-12-24T15:30:00Z</dcterms:modified>
  <cp:revision>14</cp:revision>
  <dc:subject/>
  <dc:title>ГОРОДОЦЬКА МІСЬКА РАДА</dc:title>
</cp:coreProperties>
</file>