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  </w:t>
      </w:r>
      <w:r>
        <w:rPr>
          <w:b/>
          <w:lang w:val="uk-UA"/>
        </w:rPr>
        <w:t>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Канафоцькому Р.О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 Родатичі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Канафоцького Р.О., ід. № 2732911698, що проживає за адресою: м.Городок, вул. І.Крип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кевича, 1/5, про затвердження проекту землеустрою щодо відведення земельної ділянки в с.Родатичі для ведення особистого селянського господарства, відповідний проект землеустрою, розроблений ТзОВ «ГЕО ВЕСТ СИСТЕМА», керуючись 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8154 га кадастровий номер 4620987600:11:000:0049 у власність Канафоцькому Роману Омеляновичу для ведення особистого селянського господарства (код за КВЦПЗ – 01.03) в с. Родатичі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Канафоцькому Роману Омеляновичу земельну ділянку площею 0,8154 га кадастровий номер 4620987600:11:000:0049 для ведення особистого селянського господарства в с. Родатичі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Канафоцькому Роману Омелян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02:00Z</dcterms:created>
  <dc:creator>user</dc:creator>
  <dc:description/>
  <cp:keywords/>
  <dc:language>en-US</dc:language>
  <cp:lastModifiedBy>Deba Admin</cp:lastModifiedBy>
  <cp:lastPrinted>2020-12-24T17:20:00Z</cp:lastPrinted>
  <dcterms:modified xsi:type="dcterms:W3CDTF">2020-12-24T15:20:00Z</dcterms:modified>
  <cp:revision>4</cp:revision>
  <dc:subject/>
  <dc:title>ГОРОДОЦЬКА МІСЬКА РАДА</dc:title>
</cp:coreProperties>
</file>