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en-US"/>
        </w:rPr>
        <w:t xml:space="preserve">                       </w:t>
      </w:r>
      <w:r>
        <w:rPr>
          <w:b/>
          <w:lang w:val="uk-UA"/>
        </w:rPr>
        <w:t xml:space="preserve">   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          </w:t>
      </w:r>
      <w:r>
        <w:rPr>
          <w:b/>
          <w:lang w:val="en-US"/>
        </w:rPr>
        <w:t xml:space="preserve">          </w:t>
      </w:r>
      <w:r>
        <w:rPr>
          <w:b/>
          <w:lang w:val="uk-UA"/>
        </w:rPr>
        <w:t xml:space="preserve">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Ригун О.С. земельної ділянк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будівництва та обслуговування житлов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Ригун О.С., ід. № 3223005688, що проживає за адресою: с.Бартатів, вул. Садова, 16, про затвердження проекту землеустрою щодо відведення земельної ділянки на вул. Садовій, 25 в с. Бартатів для будівництва та обслуговування житлового будинку, господарських будівель та споруд, відповідний проект землеустрою, розроблений ФО-П Куриляк Н.Р., керуючись 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967 га кадастровий номер 4620980800:18:002:0040 у власність Ригун Оксані Степанівні для будівництва та обслуговування житлового будинку, господарських будівель та споруд (код за КВЦПЗ – 02.01) на вул. Садовій, 25 в с.Бартатів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Ригун Оксані Степанівні земельну ділянку площею 0,0967 га кадастровий номер 4620980800:18:002:0040 для будівництва та обслуговування житлового будинку, господарських будівель та споруд на вул. Садовій, 25 в с.Бартатів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Ригун Оксані Степан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9:47:00Z</dcterms:created>
  <dc:creator>user</dc:creator>
  <dc:description/>
  <cp:keywords/>
  <dc:language>en-US</dc:language>
  <cp:lastModifiedBy>Deba Admin</cp:lastModifiedBy>
  <cp:lastPrinted>2020-12-28T10:10:00Z</cp:lastPrinted>
  <dcterms:modified xsi:type="dcterms:W3CDTF">2020-12-28T08:11:00Z</dcterms:modified>
  <cp:revision>8</cp:revision>
  <dc:subject/>
  <dc:title>ГОРОДОЦЬКА МІСЬКА РАДА</dc:title>
</cp:coreProperties>
</file>