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en-US"/>
        </w:rPr>
        <w:t xml:space="preserve">                       </w:t>
      </w:r>
      <w:r>
        <w:rPr>
          <w:b/>
          <w:lang w:val="uk-UA"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          </w:t>
      </w:r>
      <w:r>
        <w:rPr>
          <w:b/>
          <w:lang w:val="en-US"/>
        </w:rPr>
        <w:t xml:space="preserve">          </w:t>
      </w:r>
      <w:r>
        <w:rPr>
          <w:b/>
          <w:lang w:val="uk-UA"/>
        </w:rPr>
        <w:t xml:space="preserve"> 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Лазорко О.М. земельної ділянк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будівництва та обслуговування житловог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Лазорко О.М., ід. № 3374509945, що проживає за адресою: м.Городок, вул. Крип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  <w:lang w:val="uk-UA"/>
        </w:rPr>
        <w:t>якевича, 10/5, про затвердження проекту землеустрою щодо відведення земельної ділянки в с. Бартатів для будівництва та обслуговування житлового будинку, господарських будівель та споруд, відповідний проект землеустрою, розроблений ФО-П Савка В.П., керуючись  ст.ст. 12, 40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0855 га кадастровий номер 4620980800:18:015:0076 у власність Лазорко Оксані Михайлівні для будівництва та обслуговування житлового будинку, господарських будівель та споруд (код за КВЦПЗ – 02.01) в с.Бартатів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Лазорко Оксані Михайлівні земельну ділянку площею 0,0855 га кадастровий номер 4620980800:18:015:0076 для будівництва та обслуговування житлового будинку, господарських будівель та споруд в с.Бартатів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Лазорко Оксані Михайл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9:47:00Z</dcterms:created>
  <dc:creator>user</dc:creator>
  <dc:description/>
  <cp:keywords/>
  <dc:language>en-US</dc:language>
  <cp:lastModifiedBy>Deba Admin</cp:lastModifiedBy>
  <cp:lastPrinted>2020-12-28T10:01:00Z</cp:lastPrinted>
  <dcterms:modified xsi:type="dcterms:W3CDTF">2020-12-28T08:01:00Z</dcterms:modified>
  <cp:revision>7</cp:revision>
  <dc:subject/>
  <dc:title>ГОРОДОЦЬКА МІСЬКА РАДА</dc:title>
</cp:coreProperties>
</file>