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        </w:t>
      </w:r>
      <w:r>
        <w:rPr>
          <w:b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екту землеустрою щод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ведення та передачу безоплатно у власність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Якуба О.Й. земельних ділянок в с.Угри дл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дення 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Якуба О.Й., ід. № 2140606484, що проживає в с.Угри, про затвердження проекту землеустрою щодо відведення земельних ділянок в с. Угри для ведення особистого селянського господарства, відповідний проект землеустрою, розроблений ФО-П Кульчицький Б.В., керуючись 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Затвердити проект землеустрою щодо відведення земельних ділянок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-  площею 0,2262 га кадастровий номер 4620988000:21:011:0065;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площею 0,1030 га кадастровий номер 4620988000:21:011:0063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-  площею 0,1004 га кадастровий номер 4620988000:21:013:0054,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у власність Якуба Ользі Йосифівні для ведення особистого селянського господарства (код за КВЦПЗ – 01.03) в с. Угри Городоцької міської ради Львівської області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>2. Передати безоплатно у власність Якуба Ользі Йосифівні земельні ділянки: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площею 0,2262 га кадастровий номер 4620988000:21:011:0065;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площею 0,1030 га кадастровий номер 4620988000:21:011:0063;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площею 0,1004 га кадастровий номер 4620988000:21:013:0054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с. Угри Городоцької міської ради Львівської області для ведення особистого селянського господарства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Якуба Ользі Йосиф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361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49:00Z</dcterms:created>
  <dc:creator>user</dc:creator>
  <dc:description/>
  <cp:keywords/>
  <dc:language>en-US</dc:language>
  <cp:lastModifiedBy>Deba Admin</cp:lastModifiedBy>
  <cp:lastPrinted>2020-12-28T09:12:00Z</cp:lastPrinted>
  <dcterms:modified xsi:type="dcterms:W3CDTF">2020-12-28T07:13:00Z</dcterms:modified>
  <cp:revision>5</cp:revision>
  <dc:subject/>
  <dc:title>ГОРОДОЦЬКА МІСЬКА РАДА</dc:title>
</cp:coreProperties>
</file>