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8625" cy="609600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48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en-US"/>
        </w:rPr>
        <w:t>01 серпня 2018 року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№ 76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но-</w:t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шторисної документації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озглянувши проектно-кошторисну документацію, враховуючи позитивний експертний звіт №14-1630-18 від 17.07.2018р. щодо розгляду проектної документації в частині міцності, надійності та довговічності об’єкта будівництва та кошторисної частини проекту будівництва за робочим проектом «Капітальний ремонт тротуару по вул. Шевченка у м. Городок Львівської області», керуючись ст.ст. 26, 31 Закону України «Про місцеве самоврядування в Україні», Законом України «Про регулювання містобудівної діяльності» та Постановою Кабінету Міністрів від 11.05.2011р. №560 «Порядок затвердження проектів будівництва і проведення їх експертизи» --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но-кошторисну документацію:</w:t>
      </w:r>
    </w:p>
    <w:p>
      <w:pPr>
        <w:pStyle w:val="Normal"/>
        <w:spacing w:before="0" w:after="60"/>
        <w:ind w:firstLine="708"/>
        <w:jc w:val="both"/>
        <w:rPr/>
      </w:pPr>
      <w:r>
        <w:rPr>
          <w:sz w:val="28"/>
          <w:szCs w:val="28"/>
          <w:lang w:val="uk-UA"/>
        </w:rPr>
        <w:t>- «Капітальний ремонт тротуару по вул. Шевченка у м. Городок Львівської області» - загальною кошторисною вартістю  1 515,555 тис.грн.;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2. Затвердити розпорядження на черговому засіданні виконавчого комітету Городоц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 xml:space="preserve">3. Контроль за виконанням розпорядження залишаю за собою. </w:t>
      </w:r>
    </w:p>
    <w:p>
      <w:pPr>
        <w:pStyle w:val="Normal"/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Р. Кущ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1417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1:27:00Z</dcterms:created>
  <dc:creator>777</dc:creator>
  <dc:description/>
  <cp:keywords/>
  <dc:language>en-US</dc:language>
  <cp:lastModifiedBy>www.PHILka.RU</cp:lastModifiedBy>
  <cp:lastPrinted>2018-08-07T09:23:00Z</cp:lastPrinted>
  <dcterms:modified xsi:type="dcterms:W3CDTF">2018-08-08T16:27:00Z</dcterms:modified>
  <cp:revision>26</cp:revision>
  <dc:subject/>
  <dc:title/>
</cp:coreProperties>
</file>