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61950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ОЦ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 xml:space="preserve">11 січня 2018 року </w:t>
      </w:r>
      <w:r>
        <w:rPr>
          <w:sz w:val="28"/>
          <w:szCs w:val="28"/>
        </w:rPr>
        <w:t xml:space="preserve">                                                                  №</w:t>
      </w:r>
      <w:r>
        <w:rPr>
          <w:sz w:val="28"/>
          <w:szCs w:val="28"/>
          <w:lang w:val="ru-RU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 проведення загальноміського</w:t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/>
      </w:pPr>
      <w:r>
        <w:rPr>
          <w:b/>
          <w:sz w:val="27"/>
          <w:szCs w:val="27"/>
        </w:rPr>
        <w:t>свята «Зустріч  Новового Року</w:t>
      </w:r>
    </w:p>
    <w:p>
      <w:pPr>
        <w:pStyle w:val="Normal"/>
        <w:tabs>
          <w:tab w:val="clear" w:pos="708"/>
          <w:tab w:val="left" w:pos="4536" w:leader="none"/>
        </w:tabs>
        <w:ind w:right="4819" w:hanging="0"/>
        <w:rPr/>
      </w:pPr>
      <w:r>
        <w:rPr>
          <w:b/>
          <w:sz w:val="27"/>
          <w:szCs w:val="27"/>
        </w:rPr>
        <w:t xml:space="preserve">за старим стилем» по вул.Авіаційній  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right="57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 метою організації і належної підготовки загальноміського свята «Зустріч Нового Року за старим стилем» по вул. Авіаційній у м. Городку , на виконання Програми проведення заходів з відзначення державних, національних, професійних, релігійних свят та мистецьких заходів у                      м. Городку на 2018 рік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П «Міське комунальне господарство» (в.о. директора Загорулько М.А.) встановити сцену для проведення святкового дійства по вул. Авіаційна та забезпечити її належний технічний стан, збереження та охорону , освітлення прилеглої території ,т провести впорядкування площі та прибудинкових територій.</w:t>
      </w:r>
    </w:p>
    <w:p>
      <w:pPr>
        <w:pStyle w:val="Normal"/>
        <w:ind w:left="9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ити райвідділ культури Городоцької райдержадміністрації (керівник Шугало І, за згодою) організувати проведення свята 13.01.2018 року з 19.00 до 23.00 на вул. Авіаційній та 14.01.2018 року з 18.00 до 20.00 на площі біля Церкви Благовіщенн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кретарю міської ради Ю.Вітковій скерувати листи у райвідділ міліції для забезпечення правопорядку і громадського спокою під час проведення свята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 xml:space="preserve">Контроль за виконанням розпорядження покласти на заступника міського голов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Поп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b/>
          <w:sz w:val="28"/>
          <w:szCs w:val="28"/>
        </w:rPr>
        <w:t>Міський  голова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0:33:00Z</dcterms:created>
  <dc:creator>x</dc:creator>
  <dc:description/>
  <cp:keywords/>
  <dc:language>en-US</dc:language>
  <cp:lastModifiedBy>www.PHILka.RU</cp:lastModifiedBy>
  <cp:lastPrinted>2018-01-11T12:55:00Z</cp:lastPrinted>
  <dcterms:modified xsi:type="dcterms:W3CDTF">2018-01-15T10:33:00Z</dcterms:modified>
  <cp:revision>2</cp:revision>
  <dc:subject/>
  <dc:title> </dc:title>
</cp:coreProperties>
</file>