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975767493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від «___»__________________2021 рок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Про надання дозволу на  укладення договору</w:t>
      </w:r>
      <w:r>
        <w:rPr>
          <w:b/>
          <w:i/>
          <w:sz w:val="28"/>
          <w:szCs w:val="28"/>
          <w:lang w:val="uk-UA"/>
        </w:rPr>
        <w:t xml:space="preserve"> д</w:t>
      </w:r>
      <w:r>
        <w:rPr>
          <w:b/>
          <w:i/>
          <w:sz w:val="28"/>
          <w:szCs w:val="28"/>
        </w:rPr>
        <w:t>арування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квартири  </w:t>
      </w:r>
      <w:r>
        <w:rPr>
          <w:b/>
          <w:i/>
          <w:sz w:val="28"/>
          <w:szCs w:val="28"/>
        </w:rPr>
        <w:t>в</w:t>
      </w:r>
      <w:r>
        <w:rPr>
          <w:b/>
          <w:i/>
          <w:sz w:val="28"/>
          <w:szCs w:val="28"/>
          <w:lang w:val="uk-UA"/>
        </w:rPr>
        <w:t xml:space="preserve"> м.Городок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в як</w:t>
      </w:r>
      <w:r>
        <w:rPr>
          <w:b/>
          <w:i/>
          <w:sz w:val="28"/>
          <w:szCs w:val="28"/>
          <w:lang w:val="uk-UA"/>
        </w:rPr>
        <w:t>ій</w:t>
      </w:r>
      <w:r>
        <w:rPr>
          <w:b/>
          <w:i/>
          <w:sz w:val="28"/>
          <w:szCs w:val="28"/>
        </w:rPr>
        <w:t xml:space="preserve">  зареєстрован</w:t>
      </w:r>
      <w:r>
        <w:rPr>
          <w:b/>
          <w:i/>
          <w:sz w:val="28"/>
          <w:szCs w:val="28"/>
          <w:lang w:val="uk-UA"/>
        </w:rPr>
        <w:t xml:space="preserve">і неповнолітня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кобельська Марта Михайлівна, 28.11.2003 р.н., та малолітній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кобельський Павло Михайлович, 01.07.2008 р.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жителів м.Городок Львівського району Львівської області громадян Скобельської Світлани Степанівни та Скобельського Михайла Васильовича від 20.09.2021 року, про надання  дозволу  на укладення договору дарування квартири  в м.Городок, в якій зареєстровані неповнолітня Скобельська Марта Михайлівна, 28.11.2003 р.н., та малолітній Скобельський Павло Михайлович, 01.07.2008 р.н., перевіривши матеріали справи, виходячи з інтересів неповнолітнього та малолітніх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9 засідання комісії з питань захисту прав дитини від 12.10.2021 року,  виконавчий комітет Городоцької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Надати дозвіл громадянину Скобельському Михайлу Васильовичу на укладення договору дарування квартири №69 по вул.Авіаційній, 119 в м.Городок Львівського району Львівської області, в якому зареєстровані неповнолітня Скобельська Марта Михайлівна, 28.11.2003 р.н., та малолітній Скобельський Павло Михайлович, 01.07.2008 р.н., на ім`я Скобельської Світлани Степанівни.</w:t>
      </w:r>
    </w:p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sz w:val="28"/>
          <w:szCs w:val="28"/>
        </w:rPr>
        <w:t xml:space="preserve"> покласти на керуючого справами виконавчого ко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т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 В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9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2 жовтня 2021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          </w:t>
        <w:tab/>
        <w:tab/>
        <w:tab/>
        <w:tab/>
        <w:t xml:space="preserve">                        Володимир Реме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 xml:space="preserve">              Віра Містюкова</w:t>
      </w:r>
      <w:r>
        <w:rPr>
          <w:sz w:val="28"/>
          <w:szCs w:val="28"/>
          <w:lang w:val="uk-UA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Шандра О.С.</w:t>
      </w:r>
      <w:r>
        <w:rPr>
          <w:sz w:val="28"/>
          <w:szCs w:val="28"/>
          <w:lang w:val="uk-UA"/>
        </w:rPr>
        <w:t xml:space="preserve">(т.в.о.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Яскевич І.А. (</w:t>
      </w:r>
      <w:r>
        <w:rPr>
          <w:sz w:val="28"/>
          <w:szCs w:val="28"/>
          <w:lang w:val="uk-UA"/>
        </w:rPr>
        <w:t xml:space="preserve">начальник гуманітарного управління Городоцької міської ради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>Петрова О.Я.(</w:t>
      </w:r>
      <w:r>
        <w:rPr>
          <w:sz w:val="28"/>
          <w:szCs w:val="28"/>
          <w:lang w:val="uk-UA"/>
        </w:rPr>
        <w:t xml:space="preserve">начальник відділу ДРАЦС Городоцького РУЮ).  </w:t>
      </w:r>
      <w:r>
        <w:rPr>
          <w:b/>
          <w:sz w:val="28"/>
          <w:szCs w:val="28"/>
          <w:lang w:val="uk-UA" w:eastAsia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розгляд заяви щодо надання дозволу  на укладення договору дарування квартири  в м.Городок, в якому зареєстровані неповнолітня Скобельська Марта Михайлівна, 28.11.2003 р.н., та малолітній Скобельський Павло Михайлович, 01.07.2008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жителів м.Городок Львівського району Львівської області громадян Скобельської Світлани Степанівни та Скобельського Михайла Васильовича від 20.09.2021 року, про надання  дозволу  на укладення договору дарування квартири № по вул.Авіаційній, 119 в м.Городок Львівського району Львівської області, в якій зареєстровані неповнолітня Скобельська Марта Михайлівна, 28.11.2003 р.н., та малолітній Скобельський Павло Михайлович, 01.07.2008 р.н., на ім`я Скобельської Світлани Степанівни. Батько дітей Скобельський М.В. дарує квартиру на ім`я матері дітей Скобельській С.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дозвіл дозвіл громадянину Скобельському Михайлу Васильовичу на укладення договору дарування квартири №69 по вул.Авіаційній, 119 в м.Городок Львівського району Львівської області, в якому зареєстровані неповнолітня Скобельська Марта Михайлівна, 28.11.2003 р.н., та малолітній Скобельський Павло Михайлович, 01.07.2008 р.н., на ім`я Скобельської Світлани Степанівни.Порушень прав дітей не виявлено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8, «Проти» - 0, «Утрималось» - 0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</w:t>
        <w:tab/>
        <w:tab/>
        <w:tab/>
        <w:tab/>
        <w:t xml:space="preserve">            </w:t>
        <w:tab/>
        <w:t>Володимир Реме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>Віра Містюкова</w:t>
      </w:r>
    </w:p>
    <w:sectPr>
      <w:type w:val="nextPage"/>
      <w:pgSz w:w="11906" w:h="16838"/>
      <w:pgMar w:left="1701" w:right="850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Основной текст с от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basedOn w:val="Style13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User</cp:lastModifiedBy>
  <cp:lastPrinted>2021-10-18T10:26:00Z</cp:lastPrinted>
  <dcterms:modified xsi:type="dcterms:W3CDTF">2021-10-18T07:26:00Z</dcterms:modified>
  <cp:revision>39</cp:revision>
  <dc:subject/>
  <dc:title>ГОРОДОЦЬКА  МІСЬКА  РАДА</dc:title>
</cp:coreProperties>
</file>