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4280511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еповнолітні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аврик Ірині-Анні Іванівні, 29.05.2004 р.н.,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 згодою батьків,  на укладення договору дарува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удинку  та земельних ділянок </w:t>
      </w:r>
      <w:r>
        <w:rPr>
          <w:b/>
          <w:i/>
          <w:sz w:val="28"/>
          <w:szCs w:val="28"/>
        </w:rPr>
        <w:t>в</w:t>
      </w:r>
      <w:r>
        <w:rPr>
          <w:b/>
          <w:i/>
          <w:sz w:val="28"/>
          <w:szCs w:val="28"/>
          <w:lang w:val="uk-UA"/>
        </w:rPr>
        <w:t xml:space="preserve"> с.Лісновичі, на своє ім</w:t>
      </w:r>
      <w:r>
        <w:rPr>
          <w:b/>
          <w:i/>
          <w:sz w:val="28"/>
          <w:szCs w:val="28"/>
        </w:rPr>
        <w:t>`</w:t>
      </w:r>
      <w:r>
        <w:rPr>
          <w:b/>
          <w:i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, перевіривши матеріали справи, виходячи з інтересів неповнолітньої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2.10.2021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неповнолітній Лаврик Ірині-Анні Іванівні, 29.05.2004 р.н., за згодою батьків  Лаврик Лідії Федорівни та Лаврика Івана Юрійовича на укладення договору дарування житлового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жовт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Шандра О.С.</w:t>
      </w:r>
      <w:r>
        <w:rPr>
          <w:sz w:val="28"/>
          <w:szCs w:val="28"/>
          <w:lang w:val="uk-UA"/>
        </w:rPr>
        <w:t xml:space="preserve">(т.в.о.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 надання  дозволу неповнолітній Лаврик Ірині-Анні Іванівні, 29.05.2004 р.н., за згодою батьків, на укладення договору дарування будинку та земельних ділянок в с.Лісновичі, на своє їм`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Львів, вул.Гулака-Артемовського, 7/2 Львівського району Львівської області громадян Лаврик Лідії Федорівни, Лаврика Івана Юрійовича, неповнолітньої Лаврик Ірини-Анни Іванівни від 09.10.2021 року, про надання  дозволу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 Батько Лаврик І.Ю. дарує будинок та земельні ділянки на ім`я неповнолітньої доньки Лаврик І.-А.-І., 2004 р.н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неповнолітній Лаврик Ірині-Анні Іванівні, 29.05.2004 р.н., за згодою батьків Лаврик Лідії Федорівни та Лаврика Івана Юрійовича, на укладення договору дарування будинку №4а по вул.Сонячній  в с.Лісновичі Львівського району Львівської області, та на укладення договору дарування земельних ділянок площею 0,25</w:t>
      </w:r>
      <w:r>
        <w:rPr>
          <w:sz w:val="28"/>
          <w:szCs w:val="28"/>
        </w:rPr>
        <w:t xml:space="preserve">га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кадастровий номер 46209</w:t>
      </w:r>
      <w:r>
        <w:rPr>
          <w:sz w:val="28"/>
          <w:szCs w:val="28"/>
          <w:lang w:val="uk-UA"/>
        </w:rPr>
        <w:t>87200</w:t>
      </w:r>
      <w:r>
        <w:rPr>
          <w:sz w:val="28"/>
          <w:szCs w:val="28"/>
        </w:rPr>
        <w:t>: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34) та площею 0,08 га (кадастровий номер 4620987200:28:006:0033), на своє ім`я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8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uk-UA"/>
        </w:rPr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basedOn w:val="Style13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User</cp:lastModifiedBy>
  <cp:lastPrinted>2021-10-18T10:12:00Z</cp:lastPrinted>
  <dcterms:modified xsi:type="dcterms:W3CDTF">2021-10-18T07:13:00Z</dcterms:modified>
  <cp:revision>43</cp:revision>
  <dc:subject/>
  <dc:title>ГОРОДОЦЬКА  МІСЬКА  РАДА</dc:title>
</cp:coreProperties>
</file>