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гр.Пержола І.М.   Пержола Т.В. права  власності на квартиру №36 житлового будинку        на вул.Чорновола,16а в м.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гр.Пержола Ігоря Михайловича та Пержола Тетяни Володимирівни щодо передачі у спільну власність квартиру №36 житлового будинку №16а  на вул.Чорновола 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спільної сумісної власності на квартиру №36 житлового будинку №16а на вул.Чорновола в м. Городок Львівської області на ім’я Пержола Ігор Михайлович та Пержола Тетяна Володимирівна.  </w:t>
      </w:r>
    </w:p>
    <w:p>
      <w:pPr>
        <w:pStyle w:val="Normal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>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>власності на квартиру №36 житлового будинку №16а на вул.Чорновола  в м.Городок Львівської області на ім’я  Пержола Ігор Михайлович та Пержола Тетяна Володимирівна.</w:t>
      </w:r>
    </w:p>
    <w:p>
      <w:pPr>
        <w:pStyle w:val="Normal"/>
        <w:ind w:right="-1" w:firstLine="567"/>
        <w:rPr/>
      </w:pPr>
      <w:r>
        <w:rPr/>
        <w:t>3. Зобов’язати гр.гр. Пержола І.М. та Пержола Т.В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36 житлового будинку  №16а  на  вул.Чорновола  в   м.Городок  Львівської області.</w:t>
      </w:r>
    </w:p>
    <w:p>
      <w:pPr>
        <w:pStyle w:val="Normal"/>
        <w:ind w:right="-1" w:firstLine="567"/>
        <w:rPr/>
      </w:pPr>
      <w:r>
        <w:rPr/>
        <w:t>4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11:00Z</dcterms:created>
  <dc:creator>1</dc:creator>
  <dc:description/>
  <cp:keywords/>
  <dc:language>en-US</dc:language>
  <cp:lastModifiedBy>GoRada</cp:lastModifiedBy>
  <cp:lastPrinted>2021-10-12T17:26:00Z</cp:lastPrinted>
  <dcterms:modified xsi:type="dcterms:W3CDTF">2021-10-12T14:30:00Z</dcterms:modified>
  <cp:revision>9</cp:revision>
  <dc:subject/>
  <dc:title/>
</cp:coreProperties>
</file>