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розпорядження міського голови від 08.10.2021 року                № 130 «Про затвердження нового складу Експертної комісії Городоцької міської ради»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567" w:hanging="0"/>
              <w:jc w:val="both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розпорядження міського голови від 08.10.2021 року № 130  «Про затвердження нового складу експертної комісії Городоцької міської ради» ,                  керуючись Законом України  «Про національний архівний фонд та архівні установи», Законом України «Про місцеве самоврядування в Україні, виконком міської рад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08 жовтня 2021 року № 130 «Про затвердження нового складу Експертної комісії Городоцької міської ради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/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В. Ременяк </w:t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21:00Z</dcterms:created>
  <dc:creator>777</dc:creator>
  <dc:description/>
  <cp:keywords/>
  <dc:language>en-US</dc:language>
  <cp:lastModifiedBy>Оля Голобородько</cp:lastModifiedBy>
  <cp:lastPrinted>2019-10-22T17:27:00Z</cp:lastPrinted>
  <dcterms:modified xsi:type="dcterms:W3CDTF">2021-10-18T13:21:00Z</dcterms:modified>
  <cp:revision>2</cp:revision>
  <dc:subject/>
  <dc:title>УКРАЇНА</dc:title>
</cp:coreProperties>
</file>