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___________ 2018 року</w:t>
      </w:r>
    </w:p>
    <w:p>
      <w:pPr>
        <w:pStyle w:val="Style12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итання використ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етиленових пакетів у магазин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точках продажу товарів м.Городо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Керуючись ст. 26 Закону України «Про місцеве самоврядування в Україні», ст. 15 Закону України «Про охорону навколишнього природного середовища», відповідно до розпорядження Кабінету Міністрів України від 08.11.2017 №820-р «Про схвалення національної стратегії управління відходами в Україні до 2030 року», з метою збереження безпечного для існування живої і неживої природи навколишнього середовища, захисту життя і здоров'я населення від негативного впливу, зумовленого забрудненням навколишнього природного середовища, досягнення гармонійної взаємодії населення та природи, Городоцька міська рада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тримати звернення Славської селищної ради Сколівського району Львівської області до Верховної Ради України щодо вирішення питання заборони на законодавчому рівні використання поліетиленових пакетів у магазинах та точках продажу товарів, схвалене рішенням сесії Славської селищної ради №649 від 24.10.2018 «Про питання використання поліетиленових пакетів у магазинах та точках продажу товарів» (звернення 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правити звернення до Верховної Ради Україн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комендувати суб’єктам господарювання сфери торгівлі пропонувати покупцям альтернативу використанню одноразових поліетиленових пакетів – паперові пакети, багаторазові торбини тощ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4. Висвітлювати інформації про шкідливість пластикової тари та упаковки для довкілля і доцільність обмеження її використання в побуті, методи вилучення із сміттєвої маси і утилізації одноразової поліетиленової тари, переваги використання еко-безпечних пакувальних матеріал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4. Організовувати інформаційно-просвітницьку роботу в школах та дошкільних навчальних закладах міста щодо негативного впливу на довкілля від використання синтетичних пакувальних матеріалів, переваг використання еко-безпечної тар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. Організацію виконання цього рішення покласти на заступника міського голови міста Городок Степана Поп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6. Контроль за виконанням цього рішення покласти на комісію у справах ЖКГ, благоустрою, екології, торгівлі та розвитку інфраструктури (М.Феденко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PageNumber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PageNumber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/>
        <w:t xml:space="preserve">Додаток </w:t>
      </w:r>
    </w:p>
    <w:p>
      <w:pPr>
        <w:pStyle w:val="Normal"/>
        <w:ind w:left="4956" w:firstLine="708"/>
        <w:rPr/>
      </w:pPr>
      <w:r>
        <w:rPr/>
        <w:t xml:space="preserve">до рішення </w:t>
      </w:r>
      <w:r>
        <w:rPr>
          <w:lang w:val="uk-UA"/>
        </w:rPr>
        <w:t>Городоцької міської ради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від</w:t>
      </w:r>
      <w:r>
        <w:rPr>
          <w:lang w:val="uk-UA"/>
        </w:rPr>
        <w:t xml:space="preserve"> ___________ 2018 року </w:t>
      </w:r>
      <w:r>
        <w:rPr/>
        <w:t xml:space="preserve">№ </w:t>
      </w:r>
      <w:r>
        <w:rPr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одоцької міської ради Львівської області</w:t>
      </w:r>
      <w:r>
        <w:rPr>
          <w:b/>
          <w:sz w:val="28"/>
          <w:szCs w:val="28"/>
        </w:rPr>
        <w:t xml:space="preserve"> до Верховної Ради України щодо вирішення питання заборони на законодавчому рівні використання поліетиленових пакетів в магазинах та точках продажу това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ліетиленові пакети є серйозною проблемою для навколишнього середовища. В багатьох країнах світу вже зрозуміли шкідливий вплив полімерних відходів на довкілля і вживають відповід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Так, с</w:t>
      </w:r>
      <w:r>
        <w:rPr>
          <w:sz w:val="28"/>
          <w:szCs w:val="28"/>
        </w:rPr>
        <w:t xml:space="preserve">ередня тривалість життя одного </w:t>
      </w:r>
      <w:r>
        <w:rPr>
          <w:sz w:val="28"/>
          <w:szCs w:val="28"/>
          <w:lang w:val="uk-UA"/>
        </w:rPr>
        <w:t xml:space="preserve">поліетиленового </w:t>
      </w:r>
      <w:r>
        <w:rPr>
          <w:sz w:val="28"/>
          <w:szCs w:val="28"/>
        </w:rPr>
        <w:t xml:space="preserve">пакету становить близько 100 років, хоча використовуємо ми його лише 20 хвилин. Більшість пакетів потрапляють на сміттєзвалища або розносяться вітром по території країни, так як рівень їх переробки становить менше 1 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 пакетів щороку помирає близько 1 млн. птахів та 100 тис. тварин. Також вони становлять загрозу людському здоров’ю, </w:t>
      </w:r>
      <w:r>
        <w:rPr>
          <w:sz w:val="28"/>
          <w:szCs w:val="28"/>
          <w:lang w:val="uk-UA"/>
        </w:rPr>
        <w:t>оскільки</w:t>
      </w:r>
      <w:r>
        <w:rPr>
          <w:sz w:val="28"/>
          <w:szCs w:val="28"/>
        </w:rPr>
        <w:t xml:space="preserve"> їх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частки можуть потрапляти у харчі та воду. При цьому, для виробництва пакетів використовують невідновлювані ресурси – 35 л нафти на 1000 пакеті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року кожен українець використовує близько 500 поліетиленових пакетів, в той час як у ЄС цей показник наближається в середньому до 90 пакетів. Багато країн повністю відмовилися від пакетів через вищезгадані причини, а також через те, що вони призводять до забивання каналізаційних мереж та погіршують туристичну привабливість регіонів. Деякі країни ввели податок на поліетиленові пакети аби зробити альтернативи більш конкурентоспроможним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віті тотального споживання ми рідко замислюємося про цю проблему, та її масштаби є вражаючими. </w:t>
      </w:r>
    </w:p>
    <w:p>
      <w:pPr>
        <w:pStyle w:val="41"/>
        <w:spacing w:lineRule="auto" w:line="276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Законодавством України не передбачено право органів місцевого самоврядування встановлювати заборону обігу товарів на території відповідної адміністративно-територіальної одиниці, а також встановлювати відповідальність за такі порушенн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'язку з вищепереліченим, звертаємося до </w:t>
      </w:r>
      <w:r>
        <w:rPr>
          <w:sz w:val="28"/>
          <w:szCs w:val="28"/>
          <w:lang w:val="uk-UA"/>
        </w:rPr>
        <w:t>Верховної Ради України</w:t>
      </w:r>
      <w:r>
        <w:rPr>
          <w:sz w:val="28"/>
          <w:szCs w:val="28"/>
        </w:rPr>
        <w:t xml:space="preserve"> з вимогою внести зміни до законодавства з метою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орони безкоштовного розповсюдження поліетиленових пакетів у місцях продажу товарів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борони продажу, виготовлення та імпорту пакетів з товщиною стінки менше 15 мкм на першому етапі (з поступовим збільшенням товщини стінки на наступних етапах)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вної заборони продажу, розповсюдження, виготовлення та імпорту оксо- та оксо-біорозкладних пакетів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Створення умов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нку для появи альтернатив поліетиленовим пакетам, а саме паперових пакетів, багаторазових сумок, біопакетів рослинного походже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b/>
      <w:kern w:val="2"/>
      <w:sz w:val="32"/>
      <w:lang w:val="uk-U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cdata">
    <w:name w:val="docdata"/>
    <w:qFormat/>
    <w:rPr/>
  </w:style>
  <w:style w:type="character" w:styleId="PageNumber">
    <w:name w:val="Page Number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Основни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Html1">
    <w:name w:val="html1"/>
    <w:basedOn w:val="Normal"/>
    <w:qFormat/>
    <w:pPr>
      <w:spacing w:before="280" w:after="280"/>
    </w:pPr>
    <w:rPr/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2036">
    <w:name w:val="22036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22" w:before="480" w:after="480"/>
      <w:jc w:val="center"/>
    </w:pPr>
    <w:rPr>
      <w:b/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49:00Z</dcterms:created>
  <dc:creator>Admin</dc:creator>
  <dc:description/>
  <cp:keywords/>
  <dc:language>en-US</dc:language>
  <cp:lastModifiedBy>Юрій Голубов</cp:lastModifiedBy>
  <cp:lastPrinted>2018-11-28T19:23:00Z</cp:lastPrinted>
  <dcterms:modified xsi:type="dcterms:W3CDTF">2018-12-10T13:49:00Z</dcterms:modified>
  <cp:revision>2</cp:revision>
  <dc:subject/>
  <dc:title>Проект рішення Київської міської ради «Про обмеження реалізації алкогольних, слабоалкогольних напоїв та пива на території міста Києва»</dc:title>
</cp:coreProperties>
</file>