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XXV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права першого та другого підписів на фінансових документах та фінансовій звітності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747"/>
        <w:gridCol w:w="142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еруючись ст. 26 Закону України «Про місцеве самоврядування в України», відповідно до Закону України «Про бухгалтерський облік та фінансову звітність в Україні», постанови Кабінету Міністрів України від 28 лютого 2002 року № 228 «Про затвердження Порядку складання, розгляду, затвердження та основних вимог до виконання кошторисів  бюджетних установ», наказу Державної казначейської служби України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 метою визначення права першого та другого підписів на фінансових документах та фінансовій звітності, Городоцька міська ра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ити облік осіб, що мають право підпису фінансових, бухгалтерських та господарських документах апарату міської ради, згідно додат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 цього рішення залишаю за собою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ий голова </w:t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ущак Р. 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№____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 лютого 2019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іб, що мають право підпису фінансових, бухгалтерських та господарських документах апарату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 першого підпису мают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щак Роман Васильович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Заступник міського голови (у разі відсутності міського голови у зв’язку з тимчасовою непрацездатністю чи перебуванням у відпустц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>Попко Степан Романович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 другого підпису мают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бухгалте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>Кузик Наталія Владиславів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пеціаліст 1 категорії відділу обліку і звітності  (у разі відсутності головного бухгалтера у зв’язку з тимчасовою непрацездатністю чи перебуванням у відпустц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>Куцар Оксана Ігорівна 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ind w:firstLine="900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кретар ради</w:t>
        <w:tab/>
        <w:t>Ю.Віткова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47:00Z</dcterms:created>
  <dc:creator>Роман Остапович</dc:creator>
  <dc:description/>
  <cp:keywords/>
  <dc:language>en-US</dc:language>
  <cp:lastModifiedBy>Юрій Голубов</cp:lastModifiedBy>
  <cp:lastPrinted>2019-02-26T10:06:00Z</cp:lastPrinted>
  <dcterms:modified xsi:type="dcterms:W3CDTF">2019-02-26T09:00:00Z</dcterms:modified>
  <cp:revision>6</cp:revision>
  <dc:subject/>
  <dc:title>ГОРОДОЦЬКА МІСЬКА РАДА</dc:title>
</cp:coreProperties>
</file>