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XXV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від «     »____________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оренду май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іщення, розташованого в м. Город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дан Гайдамаків,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 від 25.02.2016 р. №109 «Про затвердження Положення про оренду комунального майна територіальної громади м. Городка», на виконання ч. 2 ст. 9 Закону України «Про реформування державних і комунальних друкованих засобів масової інформації», беручи до уваги рішення ХХ сесії VII скликання Городоцької районної ради Львівської області від 19.06.2018 р. №502 «Про реформування друкованого засобу масової інформації – газети «Народна думка» та КП «Редакція часопису Городоччини «Народна думка» Городоцької районної ради Львівської області, співзасновниками яких є Городоцька районна рада Львівської області та колектив редакції часопису «Народна думка», розглянувши звернення директора Приватного підприємства «Редакція часопису «Народна думка» від 21.12.2018 р. №220 стосовно переукладення Договору оренди №8 приміщення, розташованого за адресою: м. Городок, майдан Гайдамаків, 16, що належить до комунальної власності територіальної громади м. Городок від 01.03.2016р., сесія міської рад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в оренду Приватному підприємству «Редакція часопису Городоччини «Народна думка» майно комунальної власності – нежитлове приміщення, загальною площею</w:t>
      </w:r>
      <w:r>
        <w:rPr>
          <w:sz w:val="28"/>
          <w:szCs w:val="28"/>
          <w:lang w:val="ru-RU"/>
        </w:rPr>
        <w:t xml:space="preserve"> 107 </w:t>
      </w:r>
      <w:r>
        <w:rPr>
          <w:sz w:val="28"/>
          <w:szCs w:val="28"/>
        </w:rPr>
        <w:t>кв. м., розміщене за адресою: м. Городок, майдан Гайдамаків, 16, в якому на час реформування комунальних друкованих засобів масової інформації розташовувалось Комунальне підприємство «Редакція часопису Городоччини «Народна думка», для надання інформаційних та рекламних послуг, здійснення видавничої та іншої діяльно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становити у розмірі, встановленому чинним законодавством для бюджетних організацій, з розрахунку 1 (однієї) гривні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ому голові укласти договір оренди згідно пункту 1 рішення терміном на 1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надц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Відділу юридичної та кадрової роботи міської ради (Н. Струс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готувати проект договору оренди приміщення, розташованого у м. Городку, м-н Гайдамаків, 16, що належить до комунальної власності територіальної громади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м. Горо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бачити у договорі оренди приміщення, розташованого у м. Городку,              м-н Гайдамаків, 16, що належить до комунальної власності територіальної громади м.Городка пункт стосовно заборони передачі приміщення редакції в суборен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ередбачити, що у відповідності до ч. 3 ст. 631 Цивільного кодексу України, умови зазначеного договору оренди приміщення, розташованого у м. Городку,                      м-н Гайдамаків, 16, що належить до комунальної власності територіальної громади м.Городка застосовуватимуться до відносин між ними, які виникли до його укладення і діють з 11.12.2018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у Приватного підприємства «Редакція часопису Городоччини «Народна думка» (Р. Смілці) за рахунок підприєм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sz w:val="28"/>
          <w:szCs w:val="28"/>
        </w:rPr>
        <w:t>у відповідності до частини 2 статті 793 Цивільного кодексу України, здійснити нотаріальне посвідчення договору оренди приміщення, зазначеного у п. 1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частини 1 статті 794 Цивільного кодексу України, здійснити державну реєстрацію права користування нерухомим майном, яке виникне на підставі договору оренди приміщення, зазначеного у п. 1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атному підприємству «Редакція часопису Городоччини «Народна думка» на час дії договору оренди приміщення, розташованого у м. Городку,                   м-н Гайдамаків, 16, що належить до комунальної власності територіальної громади           м. Городка не здійснювати передачі зазначеного приміщення в суборе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депутатську комісію у справах  економічної політики, бюджету, комунального майна, інвестицій, підприємництва та промисловості (голова Я. Бори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33:00Z</dcterms:created>
  <dc:creator>Роман Остапович</dc:creator>
  <dc:description/>
  <cp:keywords/>
  <dc:language>en-US</dc:language>
  <cp:lastModifiedBy>Юрій Голубов</cp:lastModifiedBy>
  <cp:lastPrinted>2019-01-29T15:24:00Z</cp:lastPrinted>
  <dcterms:modified xsi:type="dcterms:W3CDTF">2019-02-07T08:33:00Z</dcterms:modified>
  <cp:revision>2</cp:revision>
  <dc:subject/>
  <dc:title>ГОРОДОЦЬКА МІСЬКА РАДА</dc:title>
</cp:coreProperties>
</file>