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XIV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 xml:space="preserve">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надання згоди на прийняття 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у власність  територіальної гром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та Городок нежитлового приміще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 Головного управління статистики у Львівській області від 19.10.2015 р. вих. №19-19/119 щодо безоплатної передачі нежитлового приміщення з державної у комунальну власність територіальної громади міста Городка, керуючись ст. 25, 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1.09.1989 р. №1482 «Про передачу об’єктів права державної та комунальної власності», сесія міської ради,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                                                </w:t>
      </w:r>
      <w:r>
        <w:rPr>
          <w:b/>
          <w:sz w:val="26"/>
          <w:szCs w:val="26"/>
        </w:rPr>
        <w:t>В И Р І Ш И Л А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дати згоду на  прийняття в комунальну власність територіальної громади м. Городка нежитлове приміщення, загальною площею 673,5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 адресою: м.Городок, м-н Гайдамаків, 25-2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становити, що зазначене в п. 1 цього рішення нежитлове приміщення буде використовуватись для розміщення фінансового управління та бібліоте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ежитлові приміщення, які перебувають на балансі Головного управління статистики у Львівській області та розташовані у будівлі за адресою: м. Городок,              м-н Гайдамаків, 25-26 використовуватимуться за цільовим призначенням і не відчужуватимуться у приватну власні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Визнати такими, що втратили чинність рішення ІІ позачергової сесії VII від 03.12.2015 р. №15 «Про прийняття в комунальну власність територіальної громади міста Городка нежитлового приміщення» та рішення X сесії VII від 22.07.2016 р. №309 «Про надання згоди про прийняття в комунальну власність територіальної громади міста Городок нежитлового приміщенн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02:00Z</dcterms:created>
  <dc:creator>Роман Остапович</dc:creator>
  <dc:description/>
  <cp:keywords/>
  <dc:language>en-US</dc:language>
  <cp:lastModifiedBy>Юрій Голубов</cp:lastModifiedBy>
  <cp:lastPrinted>2016-04-25T16:30:00Z</cp:lastPrinted>
  <dcterms:modified xsi:type="dcterms:W3CDTF">2016-11-14T16:02:00Z</dcterms:modified>
  <cp:revision>2</cp:revision>
  <dc:subject/>
  <dc:title>ГОРОДОЦЬКА МІСЬКА РАДА</dc:title>
</cp:coreProperties>
</file>