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  <w:t>XXVІІІ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color w:val="FF6600"/>
          <w:sz w:val="28"/>
          <w:szCs w:val="28"/>
          <w:lang w:val="uk-UA"/>
        </w:rPr>
        <w:t xml:space="preserve"> СЕСІЯ</w:t>
      </w:r>
      <w:r>
        <w:rPr>
          <w:b/>
          <w:sz w:val="28"/>
          <w:szCs w:val="28"/>
          <w:lang w:val="uk-UA"/>
        </w:rPr>
        <w:t xml:space="preserve"> СЬОМОГО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сність територіальної громади міс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житлового приміщення, розташова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. Городку, вул. Львівська, 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ст. 329 Цивільного кодексу України, на підставі  ст. 26, ч. 1 ст. 59 та ч. 2, 8 ст. 60 Закону України «Про місцеве самоврядування в Україні», беручи до уваги реєстраційне посвідчення на об’єкти  нерухомого майна, які належать юридични та фізичним особам від 17.05.1999 р записаного в реєстрову книгу за номером  1 за реєстровим номером 48,  розглянувши звернення  Директора комунального некомерційного підприємства «Городоцька районна стоматологічна  поліклініка від 10.12.2018 року , Городоцька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дати згоду на безоплатне прийняття у комунальну власність територіальної громади м. Городок будівель і споруд за адресою: м. Городок, вул. Львівська, 13  , які розміщені на земельній ділянці загальною площею 0,2707 га (кадастровий номер 4620910100:29:017:0014) для обслуговування будівель і споруд лікарні із зобов’язанням використовувати зазначене нерухоме майно за цільовим призначенням та не відчужувати його у приватну власність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ідділу юридичної та кадрової роботи спільно з відділом державної реєстрації та надання адміністративних послуг міської ради забезпечити проведення усіх необхідних процедур, передбачених чинним законодавством для  прийняття в комунальну власні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риторіальної громади міста нежитлового приміщення, розташованого  в м. Городку, вул. Львівська, 13, та його державну реєстрацію у встановленому поряд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 . Відділу економіки, бюджету та комунального майна міської ради спільно з передбачити в міському бюджеті видатки на виготовлення технічної та правоустановчої документації  на об’єкт, зазначений в пункті 1 цього рішен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виконанням даного рішення покласти на заступника міського голови С. Попка постійну депутатську комісію з питань економічної політики, бюджету та комунального майна  (голова Я. Борис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40:00Z</dcterms:created>
  <dc:creator>Роман Остапович</dc:creator>
  <dc:description/>
  <cp:keywords/>
  <dc:language>en-US</dc:language>
  <cp:lastModifiedBy>Юрій Голубов</cp:lastModifiedBy>
  <cp:lastPrinted>2016-07-27T09:34:00Z</cp:lastPrinted>
  <dcterms:modified xsi:type="dcterms:W3CDTF">2019-02-08T10:40:00Z</dcterms:modified>
  <cp:revision>2</cp:revision>
  <dc:subject/>
  <dc:title>ГОРОДОЦЬКА МІСЬКА РАДА</dc:title>
</cp:coreProperties>
</file>