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  <w:lang w:val="uk-UA"/>
        </w:rPr>
        <w:t>І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, щодо виконання міського бюджету м.Городка за 2018 рік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внесення змін в штатний розпис Комунальної установи «Центр «Спорт для всіх» з 1 березня 2019 року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місцевої Програми енергозбереження для населення м.Городка на 2019 -2020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Про внесення змін в рішення сесії №1703 від 5 грудня 2018 «Про затвердження місцевої Програми інвестиційного розвитку </w:t>
      </w:r>
      <w:r>
        <w:rPr>
          <w:sz w:val="28"/>
          <w:szCs w:val="28"/>
        </w:rPr>
        <w:t>м. Городка на 2019 рік»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в рішення сесії № 1700 від 5 грудня 2018 року «Про затвердження місцевої Програми розвитку житлово-комунального господарства та благоустрою м. Городка на 2019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Про внесення змін в рішення сесії № 1702 від 5 грудня 2018 «Про затвердження місцевої Програми </w:t>
      </w:r>
      <w:r>
        <w:rPr>
          <w:bCs/>
          <w:kern w:val="2"/>
          <w:sz w:val="28"/>
          <w:szCs w:val="28"/>
        </w:rPr>
        <w:t>розвитку мережі й утримання автомобільних доріг, організація та безпека дорожнього руху в м.Городок на 2019 рік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місцевої Програми фінансової підтримки комунальним підприємствам Городоцької міської ради Львівської області на 2019 рік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в програм охорони навколишнього природного середовища м. Городка на 2019-2020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есії міської ради від 23.02.2018 року №1271 «Про затвердження Програми співфінансування учасників бойових дій – учасників АТО, які перебувають на обліку потребуючих покращення житлових умов у виконавчому комітеті Городоцької міської ради на 2018 – 2020 роки 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  </w:t>
      </w:r>
      <w:r>
        <w:rPr>
          <w:sz w:val="28"/>
          <w:szCs w:val="28"/>
          <w:shd w:fill="FFFFFF" w:val="clear"/>
        </w:rPr>
        <w:t>затвердження міської Програми організації суспільно корисних робіт для порушників,  на яких судом накладено адміністративне  стягнення у вигляді виконання суспільно – корисних робіт на  2019 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фінансування освітньої галузі, дошкільних навчальних закладів,  закладів охорони здоров’я та  культури на території м.Городка на 2019 рік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в рішення сесії міської ради від 05.12.2018 р. № 1697 «Про затвердження місцевої  Програми розвитку фізичної культури і спорту в м.Городку на 2019 рі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ереліку об’єктів комунальної власності, які пропонуються на продаж в 2019 році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матеріальної підтримки діяльності правоохоронних органів в контексті  взаємодії з органами місцевого самоврядування «Безпечний Городок» на 2019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пожежної та техногенної безпеки міста Городка направленої на забезпечення функціонування 15 Державної пожежно-рятувальної частини ГУ ДСНС у Львівській області на 2019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егіональної Програми протидії проявам терористичного характеру та організованій злочинній діяльності на території м.Городка на 2019 рік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в рішення сесії міської ради від 05.12.2018 р. № 1704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ий бюджет міста Городка Львівської області на 2019 рік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Про звіт про виконання програми соціально-економічного та культурного розвитку м. Городок Львівської області за 2018р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соціально-економ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культурного розвитку міста Городо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ьвівської області на 2019 рік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лану роботи Городоцької міської ради на 2019р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встановлення розміру кошторисної заробітної плати при визначенні вартості будівництва об’єктів за рахунок коштів міського бюджету на 2019р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сесії міської ради від 12.01.2011 №33 «Про місцеві податки  і збори на території </w:t>
      </w:r>
      <w:r>
        <w:rPr>
          <w:sz w:val="28"/>
          <w:szCs w:val="28"/>
          <w:lang w:val="uk-UA"/>
        </w:rPr>
        <w:t>Городоцької міської ради»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родовження договорів оренди  майна комунальної власності – нежитлових приміщень, розташованих в м. Городку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згоди на прийняття у комуналь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ість територіальної громади міс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житлового приміщення, розташованого в м. Городку, вул. Львівська, 13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 </w:t>
      </w:r>
      <w:r>
        <w:rPr>
          <w:rStyle w:val="StrongEmphasis"/>
          <w:b w:val="false"/>
          <w:sz w:val="28"/>
          <w:szCs w:val="28"/>
          <w:lang w:val="uk-UA"/>
        </w:rPr>
        <w:t>внесення змін в рішення сесії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№ 1712 від 22грудня 2018 року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«Про </w:t>
      </w:r>
      <w:r>
        <w:rPr>
          <w:rStyle w:val="StrongEmphasis"/>
          <w:b w:val="false"/>
          <w:sz w:val="28"/>
          <w:szCs w:val="28"/>
        </w:rPr>
        <w:t>затвердження Положення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про громадський бюджет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м. </w:t>
      </w:r>
      <w:r>
        <w:rPr>
          <w:rStyle w:val="StrongEmphasis"/>
          <w:b w:val="false"/>
          <w:sz w:val="28"/>
          <w:szCs w:val="28"/>
          <w:lang w:val="uk-UA"/>
        </w:rPr>
        <w:t>Городка»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</w:t>
      </w:r>
      <w:r>
        <w:rPr>
          <w:rStyle w:val="StrongEmphasis"/>
          <w:b w:val="false"/>
          <w:sz w:val="28"/>
          <w:szCs w:val="28"/>
          <w:lang w:val="uk-UA"/>
        </w:rPr>
        <w:t xml:space="preserve"> прийняття на баланс пам’ятника полеглим воїнам-афганцям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в районі вулиць Українська, Січових Стрільців в м.Городок Львівської області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взяття на баланс дороги по вул.Комарнівська в м.Городок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в оренду майна комунальної власності – нежитло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міщення, розташованого в м. Город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 Гайдамаків, 16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Міський голова 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59:00Z</dcterms:created>
  <dc:creator>x</dc:creator>
  <dc:description/>
  <cp:keywords/>
  <dc:language>en-US</dc:language>
  <cp:lastModifiedBy>Юрій Голубов</cp:lastModifiedBy>
  <cp:lastPrinted>2018-12-21T14:26:00Z</cp:lastPrinted>
  <dcterms:modified xsi:type="dcterms:W3CDTF">2019-02-08T15:37:00Z</dcterms:modified>
  <cp:revision>7</cp:revision>
  <dc:subject/>
  <dc:title> </dc:title>
</cp:coreProperties>
</file>