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делегування окремих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вноважень виконавчому 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Городоцької міської ради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ст.25, ст.26, ст.42, ст.59 Закону України  «Про місцеве самоврядування в Україні», ч.8, 10 ст.15 Закону України «Про приватизацію державного і комунального майна», абзацу 2 п.68 Порядку проведення електронних аукціонів для продажу об'єктів малої приватизації та визначення додаткових умов продажу, затвердженого постановою Кабінету Міністрів України від 10.05.2018р. за №432</w:t>
      </w:r>
      <w:r>
        <w:rPr>
          <w:sz w:val="28"/>
          <w:szCs w:val="28"/>
        </w:rPr>
        <w:t>, міська рад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5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легувати виконавчому комітету Городоцької міської ради повноваження щодо: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рішення щодо викупу об’єкта приватизації покупцеві, за запропонованою ним ціною, але не нижче стартової ціни, у випадку якщо для участі в аукціоні з продажу об’єкта комунального майна подано заяву на участь від одного покупця і аукціон автоматично визначається торговою системою таким, що не відбувся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>за результатами перевірки аукціонною комісією, затверджувати протокол електронних торгів для подальшого укладення договору купівлі-продаж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міської ради у справах економічної політики, бюджету, комунального майна, інвестицій, підприємництва та промисловості (гол.Я.Борис), мандатну комісію, комісію у справах законності, правопорядку та депутатської діяльності (гол.О.Гірський) та заступника міського голови Попка С.Р.</w:t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.Куща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06:00Z</dcterms:created>
  <dc:creator>x</dc:creator>
  <dc:description/>
  <cp:keywords/>
  <dc:language>en-US</dc:language>
  <cp:lastModifiedBy>admin</cp:lastModifiedBy>
  <cp:lastPrinted>2019-05-03T12:41:00Z</cp:lastPrinted>
  <dcterms:modified xsi:type="dcterms:W3CDTF">2019-05-03T09:42:00Z</dcterms:modified>
  <cp:revision>15</cp:revision>
  <dc:subject/>
  <dc:title> </dc:title>
</cp:coreProperties>
</file>