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                                  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» _травня_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1694 від 5 грудня 2018р. «Пр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твердження місцевої </w:t>
      </w:r>
      <w:r>
        <w:rPr>
          <w:b/>
          <w:sz w:val="28"/>
          <w:szCs w:val="28"/>
        </w:rPr>
        <w:t xml:space="preserve">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го захисту та соці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езпечення населення міста Городк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рік.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хавши та обговоривши зміни в </w:t>
      </w:r>
      <w:r>
        <w:rPr>
          <w:sz w:val="28"/>
          <w:szCs w:val="28"/>
        </w:rPr>
        <w:t>місцеву програму соціального захисту та соціального забезпечення населення міста Городка на 2019р., враховуючи пропозиції депутатських комісій, керуючись ст. 27 Закону України «Про місцеве самоврядування в Україні», міська рада: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№ 1694 від 5 грудня 2018р. «Про затвердження місцевої </w:t>
      </w:r>
      <w:r>
        <w:rPr>
          <w:sz w:val="28"/>
          <w:szCs w:val="28"/>
        </w:rPr>
        <w:t xml:space="preserve"> Програми соціального захисту та соціального  забезпечення населення міста Городка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ік.» та збільшити фінансування Програми соціального захисту та соціального забезпечення населення міста Городка на 2018 рік в сумі 100000,00 грн. на виплату одноразових допомог мешканцям м. Городка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Програм покласти на постійні депутатські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2:48:00Z</dcterms:created>
  <dc:creator>x</dc:creator>
  <dc:description/>
  <cp:keywords/>
  <dc:language>en-US</dc:language>
  <cp:lastModifiedBy>Юрій Голубов</cp:lastModifiedBy>
  <cp:lastPrinted>2018-10-22T08:58:00Z</cp:lastPrinted>
  <dcterms:modified xsi:type="dcterms:W3CDTF">2019-05-03T12:57:00Z</dcterms:modified>
  <cp:revision>4</cp:revision>
  <dc:subject/>
  <dc:title> </dc:title>
</cp:coreProperties>
</file>