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іської ради від 05.12.2018 р. № 1704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«Про місцевий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19 </w:t>
      </w:r>
      <w:r>
        <w:rPr>
          <w:b/>
          <w:bCs/>
          <w:sz w:val="28"/>
          <w:szCs w:val="28"/>
        </w:rPr>
        <w:t>рік»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.7 ст.78  Бюджетного Кодексу України, п.23 ст.26, п.9 ч.4 ст.42, ст.63 та ст..64 Закону України "Про місцеве самоврядування в Україні", враховуючи висновок Городоцького районного фінансового управління Городоцької районної державної адміністрації від 02.05.2019 р. №7 за погодження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 Л А:</w:t>
      </w:r>
    </w:p>
    <w:p>
      <w:pPr>
        <w:pStyle w:val="Normal"/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uk-UA"/>
        </w:rPr>
        <w:t>Внести зміни в рішення сесії міської ради від 05.12.2018 р. № 1704 «Про міський бюджет міста Городка Львівської області на 2019 рік», збільшивши: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міського бюджету на суму 862 600,00 гривень, у тому числі доходи загального фонду місцевого бюджету – 862 600,00 гривень згідно з додатком 1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у сумі</w:t>
      </w:r>
      <w:r>
        <w:rPr>
          <w:i/>
          <w:iCs/>
          <w:sz w:val="28"/>
          <w:szCs w:val="28"/>
          <w:vertAlign w:val="superscript"/>
        </w:rPr>
        <w:t xml:space="preserve">  </w:t>
      </w:r>
      <w:r>
        <w:rPr>
          <w:sz w:val="28"/>
          <w:szCs w:val="28"/>
        </w:rPr>
        <w:t>862 600,00 гривень, у тому числі видатки загального фонду місцевого бюджету – ______ гривень та видатки спеціального фонду місцевого бюджету – ________ гривень 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місцевого бюджету у сумі _____ гривень згідно з додатком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місцевого бюджету у сумі ____  гривень згідно з додатком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зміни в </w:t>
      </w:r>
      <w:r>
        <w:rPr>
          <w:b/>
          <w:bCs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місцевого бюджету на 2019 рік у розрізі відповідальних виконавців за бюджетними програмами/підпрограмами згідно з додатком 3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 4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Затвердити додаткові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сумі 832 600,00 гривень згідно з додатком 5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. Зміни до додатків визначених в цьому рішенні № 1-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є невід”ємною частиною рішення сесії «Про місцевий бюджет м.Городка Львівської області на 2019 рік» від 05.12.2018 р. № 170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18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46:00Z</dcterms:created>
  <dc:creator>User 2017</dc:creator>
  <dc:description/>
  <cp:keywords/>
  <dc:language>en-US</dc:language>
  <cp:lastModifiedBy>Юрій Голубов</cp:lastModifiedBy>
  <cp:lastPrinted>2019-02-08T11:36:00Z</cp:lastPrinted>
  <dcterms:modified xsi:type="dcterms:W3CDTF">2019-05-03T12:46:00Z</dcterms:modified>
  <cp:revision>2</cp:revision>
  <dc:subject/>
  <dc:title> </dc:title>
</cp:coreProperties>
</file>