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Е ЗАБЕЗПЕЧЕН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0"/>
        <w:gridCol w:w="1559"/>
        <w:gridCol w:w="1739"/>
        <w:gridCol w:w="1562"/>
        <w:gridCol w:w="1113"/>
      </w:tblGrid>
      <w:tr>
        <w:trPr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заходу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и вико-нання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ієнтовні обсяги фінансування, тис. грн.. </w:t>
            </w:r>
          </w:p>
        </w:tc>
      </w:tr>
      <w:tr>
        <w:trPr>
          <w:trHeight w:val="536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обся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80000 грн. 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з них: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- кошти міського бюджету,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- інші джерела*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 xml:space="preserve">8 </w:t>
            </w:r>
            <w:r>
              <w:rPr>
                <w:sz w:val="20"/>
              </w:rPr>
              <w:t>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яткування Новго Року за старим стилем по вул. Авіацій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січ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00 грн. (вісім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00 грн. (вісім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ілюмінації новорічної яли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16000 грн (шістнадцять тисяч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000 грн (шістнадцять тисяч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День Соборності України, День пам’яті героїв Кру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січ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вято Просфо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, Союз українок, Народний Дім по вул. Довж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люто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н. (одна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н. (одна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чистості, присвячені вшануванню учасників бойових дій на території інших держ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люто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чір-реквієм памяті Героїв Небесної Сто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 люто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три тисяча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три тисяча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  <w:t>Організація і проведення Шевченківських Д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е районне товариство „Просвіта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березня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берез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н. (дві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н. (дві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ідзначення Дня працівника комунальних служ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берез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0 грн. (чотири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0 грн. (чотири тисяч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кування Великодніх свят у місті Городк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 та церковні громади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квіт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пять тисяч грн.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0 грн. (пять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7"/>
                <w:w w:val="102"/>
                <w:sz w:val="20"/>
              </w:rPr>
              <w:t>Вечір памяті жертв аварії на ЧА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6 квіт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z w:val="20"/>
              </w:rPr>
              <w:t xml:space="preserve">Проведення тематичного вечора з нагоди свята Матер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тра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пять тисяч грн.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пять тисяч грн.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стиваль «Городоцькі надії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 тра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пять тисяч грн.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пять тисяч грн.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  <w:lang w:val="ru-RU"/>
              </w:rPr>
            </w:pPr>
            <w:r>
              <w:rPr>
                <w:spacing w:val="-7"/>
                <w:w w:val="102"/>
                <w:sz w:val="20"/>
              </w:rPr>
              <w:t>День Герої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тра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000 </w:t>
            </w:r>
            <w:r>
              <w:rPr>
                <w:sz w:val="20"/>
              </w:rPr>
              <w:t>грн. (дві тисячі грн.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 xml:space="preserve">2000 </w:t>
            </w:r>
            <w:r>
              <w:rPr>
                <w:sz w:val="20"/>
              </w:rPr>
              <w:t>(дві тисячі грн.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  <w:t>День молод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чер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900"/>
              <w:rPr>
                <w:sz w:val="20"/>
              </w:rPr>
            </w:pPr>
            <w:r>
              <w:rPr>
                <w:sz w:val="20"/>
              </w:rPr>
              <w:t>Урочисті збори, присвячені прийняттю Конституції України</w:t>
            </w:r>
          </w:p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 чер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пять 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пять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  <w:t>Районна спартакіада інвалі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 районної асоціації інвалі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лип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  <w:t>День Незалежності України, День державного прапора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серп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ind w:left="-4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ень міста Городка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 верес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 000 грн. (вісімдесят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000 грн. (вісімдесят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Проведення 14-го Міжрегіонального фестивалю-конкурсу „Пісні незабутого краю” (</w:t>
            </w:r>
            <w:r>
              <w:rPr>
                <w:sz w:val="22"/>
                <w:szCs w:val="22"/>
              </w:rPr>
              <w:t>Сувенірна продукція</w:t>
            </w:r>
            <w:r>
              <w:rPr>
                <w:spacing w:val="-3"/>
                <w:sz w:val="20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жовтен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0000 грн. (десять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00 грн. </w:t>
            </w:r>
            <w:r>
              <w:rPr>
                <w:sz w:val="20"/>
              </w:rPr>
              <w:t>(десять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snapToGrid w:val="false"/>
              <w:ind w:left="-4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ind w:left="-4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6 річниця створення УПА, День захисника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жовт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 грн. (три тисячі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 (три тисячі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  <w:lang w:val="ru-RU"/>
              </w:rPr>
            </w:pPr>
            <w:r>
              <w:rPr>
                <w:spacing w:val="-3"/>
                <w:sz w:val="20"/>
              </w:rPr>
              <w:t>Проголошення ЗУН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па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День пам”яті жертв голодоморів та політичних репресі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листопа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День пам”яті героїв України: В. Біласа, Д.Данилишина, Ю.Березинського В.Стар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листопа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День інвалі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груд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0 грн. (пять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5000 грн. (пять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>
                <w:sz w:val="20"/>
              </w:rPr>
              <w:t>Урочисті збори до Дня місцевого самовряд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груд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>
                <w:sz w:val="20"/>
              </w:rPr>
            </w:pPr>
            <w:r>
              <w:rPr>
                <w:sz w:val="20"/>
              </w:rPr>
              <w:t>Театралізоване дійство „Зустріч Нового Року”, встановлення новорічної ялинки в центральній частині міста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 груд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20000 грн. (двадцять тисяч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20000 грн. (двадцять тисяч грн.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Загальна сума—      1</w:t>
      </w:r>
      <w:r>
        <w:rPr>
          <w:b/>
          <w:lang w:val="en-US"/>
        </w:rPr>
        <w:t>8</w:t>
      </w:r>
      <w:r>
        <w:rPr>
          <w:b/>
        </w:rPr>
        <w:t xml:space="preserve">0000          грн.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кретар ради</w:t>
        <w:tab/>
        <w:tab/>
        <w:tab/>
        <w:tab/>
        <w:tab/>
        <w:tab/>
        <w:tab/>
        <w:t>Ю.Віт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36:00Z</dcterms:created>
  <dc:creator>Юрій Голубов</dc:creator>
  <dc:description/>
  <cp:keywords/>
  <dc:language>en-US</dc:language>
  <cp:lastModifiedBy>Юрій Голубов</cp:lastModifiedBy>
  <cp:lastPrinted>2016-11-15T18:21:00Z</cp:lastPrinted>
  <dcterms:modified xsi:type="dcterms:W3CDTF">2017-11-02T17:53:00Z</dcterms:modified>
  <cp:revision>4</cp:revision>
  <dc:subject/>
  <dc:title>МАТЕРІАЛЬНО-ТЕХНІЧНЕ ЗАБЕЗПЕЧЕННЯ:</dc:title>
</cp:coreProperties>
</file>