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>Затверджено</w:t>
      </w:r>
      <w:r>
        <w:rPr>
          <w:b/>
          <w:sz w:val="32"/>
          <w:szCs w:val="32"/>
          <w:lang w:val="en-US"/>
        </w:rPr>
        <w:t xml:space="preserve">: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рішення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сії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від «__» ________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р.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лова Городоцької міської ради</w:t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Р.Ку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Heading1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Heading1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РОГРАМ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>організації та проведення у 2017 році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оплачуваних громадських робіт дл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lang w:val="en-US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 xml:space="preserve">незайнятого населення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міста Городка</w:t>
      </w:r>
    </w:p>
    <w:p>
      <w:pPr>
        <w:pStyle w:val="Normal"/>
        <w:tabs>
          <w:tab w:val="clear" w:pos="708"/>
          <w:tab w:val="left" w:pos="3105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Городок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/>
      </w:pPr>
      <w:r>
        <w:rPr>
          <w:b/>
          <w:sz w:val="28"/>
          <w:szCs w:val="28"/>
        </w:rPr>
        <w:t>І. Загальні положення Програми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а з організації оплачуваних громадських робіт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є складовою частиною та механізмом реалізації Програми зайнятості населення міста Городка. Програма розроблена відповідно до Закону України “Про зайнятість населення” </w:t>
      </w: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2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програми.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Залучення  максимально  широкого  кола  незайнятих  мешканців  міста Городка  до  участі  у  виконанні  оплачуваних  громадських  робіт, </w:t>
      </w:r>
      <w:r>
        <w:rPr>
          <w:sz w:val="28"/>
          <w:szCs w:val="28"/>
        </w:rPr>
        <w:t>що дасть можливість створення тимчасових робочих місць. Оплачувані громадські роботи повинні мати суспільно корисну спрямованість, відповідати потребам громади, регіону і сприяти їх соціальному розвит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 Фінансування програ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: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штів підприємств, організацій та установ;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штів міського бюджету;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штів Фонду загальнообов’язкового державного соціального страхування України на випадок безробіття;</w:t>
      </w:r>
    </w:p>
    <w:p>
      <w:pPr>
        <w:pStyle w:val="2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інших джерел відповідно до законодав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Організаційне забезпеч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 З метою формування організаційного механізму проведення громадських робіт передбачається здійснити наступні заход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ня та догляду пам’яток архітектури, історії та культури, меморіальних та пам’ятних місць, зокрема упорядження меморіалів, пам’ятників, братських могил та інших місць поховання загиблих захисників Вітчизни і утримання у належному стані міського цвинтар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ій та озеленення територій міста, об’єктів соціальної сфери, кладовищ, зон відпочинку і туризму, культових споруд, придорожніх смуг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боти, пов’язані з будівництвом або ремонтом об’єктів соціальної сфер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дійснення інформаційно - роз’яснювальної роботи серед населення міста, що має суспільно корисну  спрямованість, відповідає потребам адміністративно -  територіальної одиниці та сприяє її соціальному розвитк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інші доступні види трудової діяльності, які мають суспільно корисну спрямованість, відповідають потребам адміністративно – територіальної одиниці та сприяє її соціальному розви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 благоустрою придорожніх смуг автомобільних доріг загального (загальнодержавного) користування за межами проїзної частин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06" w:leader="none"/>
        </w:tabs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убування кущів та самосіву, скошування трави в межах смуги відчуження, вздовж металевого тросового бар’єрного огородження, біля дорожніх зна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арбування бар’єрного, тросового огородження та автопавільйонів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бирання сміття біля автопавільйонів та у смузі відчуження доріг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ікування обсягів виконаних робіт безробітним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і види робіт</w:t>
      </w:r>
      <w:r>
        <w:rPr>
          <w:i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унальне підприємство  «Міське комунальне господарство» 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Городоцької міської ради.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 xml:space="preserve">:   упродовж  2017 року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Організувати укладення договорів між роботодавцями та центром зайнятості щодо залучення на громадські роботи громадян із числа безробітних та незайнятого населення враховуючи обсяги та напрямки їх організації.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конавці:</w:t>
      </w:r>
      <w:r>
        <w:rPr>
          <w:i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Комунальне підприємство  «Міське комунальне господарство» </w:t>
      </w:r>
      <w:r>
        <w:rPr>
          <w:i/>
          <w:sz w:val="28"/>
          <w:szCs w:val="28"/>
          <w:lang w:val="uk-UA"/>
        </w:rPr>
        <w:t>та</w:t>
      </w:r>
      <w:r>
        <w:rPr>
          <w:i/>
          <w:sz w:val="28"/>
          <w:szCs w:val="28"/>
        </w:rPr>
        <w:t xml:space="preserve"> районний центр зайнятості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мін</w:t>
      </w:r>
      <w:r>
        <w:rPr>
          <w:i/>
          <w:sz w:val="28"/>
          <w:szCs w:val="28"/>
        </w:rPr>
        <w:t>: упродовж 201</w:t>
      </w:r>
      <w:r>
        <w:rPr>
          <w:i/>
          <w:sz w:val="28"/>
          <w:szCs w:val="28"/>
          <w:lang w:val="uk-UA"/>
        </w:rPr>
        <w:t>7</w:t>
      </w:r>
      <w:r>
        <w:rPr>
          <w:i/>
          <w:sz w:val="28"/>
          <w:szCs w:val="28"/>
        </w:rPr>
        <w:t xml:space="preserve"> року.</w:t>
      </w:r>
    </w:p>
    <w:p>
      <w:pPr>
        <w:pStyle w:val="TextBodyIndent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безпечувати залучення до громадських робіт,  перш  за  все,  громадян,  які  тривалий  час  перебувають  на  обліку  в  районному  центрі  зайнятості  і  не  отримують  допомогу  з  безробіття, а також безробітних, які  не можуть на рівних конкурувати на ринку праці і потребують соціального захисту (фінансування на паритетних засадах), учнівську  та  студентську  молодь  у  вільний  від  навчання  час 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>: виконавчий комітет Городоцької міської ради та районний центр зайнятості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рмін:</w:t>
      </w:r>
      <w:r>
        <w:rPr>
          <w:rFonts w:cs="Times New Roman" w:ascii="Times New Roman" w:hAnsi="Times New Roman"/>
          <w:i/>
          <w:sz w:val="28"/>
          <w:szCs w:val="28"/>
        </w:rPr>
        <w:t xml:space="preserve">   у</w:t>
      </w:r>
      <w:r>
        <w:rPr>
          <w:rFonts w:cs="Times New Roman" w:ascii="Times New Roman" w:hAnsi="Times New Roman"/>
          <w:bCs/>
          <w:i/>
          <w:sz w:val="28"/>
          <w:szCs w:val="28"/>
        </w:rPr>
        <w:t>продовж</w:t>
      </w:r>
      <w:r>
        <w:rPr>
          <w:rFonts w:cs="Times New Roman" w:ascii="Times New Roman" w:hAnsi="Times New Roman"/>
          <w:i/>
          <w:sz w:val="28"/>
          <w:szCs w:val="28"/>
        </w:rPr>
        <w:t xml:space="preserve"> 2017 року.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безпечити своєчасність виплати заробітної плати учасникам оплачуваних громадських робіт,  в т. ч.  учнівській та студентській  молоді, що залучаються  до них у вільний від навчання час.          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>:  комунальні підприємства та установи міста Городк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  постійно.</w:t>
      </w:r>
    </w:p>
    <w:p>
      <w:pPr>
        <w:pStyle w:val="Normal"/>
        <w:widowControl w:val="false"/>
        <w:autoSpaceDE w:val="false"/>
        <w:ind w:left="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ерівникам підприємств, установ, організацій, на базі яких будуть проводитися оплачувані громадські роботи, призначити відповідальних осіб за організацію цих робіт для ведення необхідної документації та своєчасного обміну інформацією з районним центром зайнятості.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Виконавці</w:t>
      </w:r>
      <w:r>
        <w:rPr>
          <w:rFonts w:cs="Times New Roman" w:ascii="Times New Roman" w:hAnsi="Times New Roman"/>
          <w:i/>
          <w:sz w:val="28"/>
          <w:szCs w:val="28"/>
        </w:rPr>
        <w:t xml:space="preserve">: Підприємства, установи, організації.   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рмін</w:t>
      </w:r>
      <w:r>
        <w:rPr>
          <w:rFonts w:cs="Times New Roman" w:ascii="Times New Roman" w:hAnsi="Times New Roman"/>
          <w:i/>
          <w:sz w:val="28"/>
          <w:szCs w:val="28"/>
        </w:rPr>
        <w:t>:       упродовж  2017 року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Ю.Вітко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зва: організація та проведення у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ці оплачуваних громадських робіт для незайнятого населення міста Город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вник: </w:t>
      </w:r>
      <w:r>
        <w:rPr>
          <w:b/>
          <w:sz w:val="28"/>
          <w:szCs w:val="28"/>
          <w:u w:val="single"/>
        </w:rPr>
        <w:t>Городоцька міста рада, комунальні підприємства міс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а: залучення до громадських робіт незайнятого працездатного населення у відповідності з програмою зайнятості, що дасть можливість створення тимчасових робочих місц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чаток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01.01.</w:t>
      </w:r>
      <w:r>
        <w:rPr>
          <w:b/>
          <w:sz w:val="28"/>
          <w:szCs w:val="28"/>
          <w:u w:val="single"/>
        </w:rPr>
        <w:t>201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року, закінчення </w:t>
      </w:r>
      <w:r>
        <w:rPr>
          <w:b/>
          <w:sz w:val="28"/>
          <w:szCs w:val="28"/>
          <w:u w:val="single"/>
          <w:lang w:val="uk-UA"/>
        </w:rPr>
        <w:t>31</w:t>
      </w:r>
      <w:r>
        <w:rPr>
          <w:b/>
          <w:sz w:val="28"/>
          <w:szCs w:val="28"/>
          <w:u w:val="single"/>
        </w:rPr>
        <w:t>.12.201</w:t>
      </w:r>
      <w:r>
        <w:rPr>
          <w:b/>
          <w:sz w:val="28"/>
          <w:szCs w:val="28"/>
          <w:u w:val="single"/>
          <w:lang w:val="uk-UA"/>
        </w:rPr>
        <w:t>7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ро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Етапи фінансування: </w:t>
      </w:r>
      <w:r>
        <w:rPr>
          <w:b/>
          <w:sz w:val="28"/>
          <w:szCs w:val="28"/>
          <w:u w:val="single"/>
        </w:rPr>
        <w:t>протягом року (період дії програм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гальні обсяги фінансових ресурсів, необхідних для реалізації програм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2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u w:val="single"/>
        </w:rPr>
        <w:t xml:space="preserve"> тис. грн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/>
        <w:t>6</w:t>
      </w:r>
      <w:r>
        <w:rPr>
          <w:lang w:val="uk-UA"/>
        </w:rPr>
        <w:t>.</w:t>
      </w:r>
      <w:r>
        <w:rPr/>
        <w:t>1</w:t>
      </w:r>
      <w:r>
        <w:rPr>
          <w:lang w:val="uk-UA"/>
        </w:rPr>
        <w:t xml:space="preserve">.  </w:t>
      </w:r>
      <w:r>
        <w:rPr>
          <w:sz w:val="28"/>
          <w:szCs w:val="28"/>
          <w:lang w:val="uk-UA"/>
        </w:rPr>
        <w:t>Коштів місцевих бюджетів: 10</w:t>
      </w:r>
      <w:r>
        <w:rPr>
          <w:b/>
          <w:sz w:val="28"/>
          <w:szCs w:val="28"/>
          <w:lang w:val="uk-UA"/>
        </w:rPr>
        <w:t xml:space="preserve"> тис.грн.</w:t>
      </w:r>
    </w:p>
    <w:p>
      <w:pPr>
        <w:pStyle w:val="Normal"/>
        <w:spacing w:lineRule="auto" w:line="360"/>
        <w:ind w:left="900" w:hanging="540"/>
        <w:jc w:val="both"/>
        <w:rPr>
          <w:b/>
          <w:b/>
          <w:strike/>
          <w:sz w:val="28"/>
          <w:szCs w:val="28"/>
        </w:rPr>
      </w:pPr>
      <w:r>
        <w:rPr/>
        <w:t>6.2</w:t>
      </w:r>
      <w:r>
        <w:rPr>
          <w:sz w:val="28"/>
          <w:szCs w:val="28"/>
        </w:rPr>
        <w:t>. Коштів Фонду загальнообов’язкового державного соціального страхування України на випадок    безробіття – 10 тис.грн.</w:t>
      </w:r>
    </w:p>
    <w:p>
      <w:pPr>
        <w:pStyle w:val="2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3.  Коштів підприємств, організацій та установ;</w:t>
      </w:r>
    </w:p>
    <w:p>
      <w:pPr>
        <w:pStyle w:val="2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4. Інших джерел відповідно до законодавства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реалізації програми: виконання робіт, які мають суспільно -  корисну спрямованість та сприятимуть соціальному розвитку району й міста, надання додаткової соціальної підтримки та забезпечення тимчасової зайнятості осіб, які шукають роботу в т. ч.  учнівської та студентської молоді на час літніх канікул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й розпорядник коштів: Городоцька міська рада, Городоцький РЦЗ.</w:t>
      </w:r>
    </w:p>
    <w:p>
      <w:pPr>
        <w:pStyle w:val="Style14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 програми: Городоцька міська рада, підприємства, організації.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  <w:tab w:val="left" w:pos="5400" w:leader="none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Ю.Вітк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4:42:00Z</dcterms:created>
  <dc:creator>x</dc:creator>
  <dc:description/>
  <cp:keywords/>
  <dc:language>en-US</dc:language>
  <cp:lastModifiedBy>x</cp:lastModifiedBy>
  <cp:lastPrinted>2016-11-04T15:09:00Z</cp:lastPrinted>
  <dcterms:modified xsi:type="dcterms:W3CDTF">2016-11-07T06:26:00Z</dcterms:modified>
  <cp:revision>17</cp:revision>
  <dc:subject/>
  <dc:title>Затверджено:   </dc:title>
</cp:coreProperties>
</file>