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Х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» листопада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сес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оцької міської ради від 23.12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1 «Про міський бюджет м.Городка 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рі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ідповідно до ч.7 ст.78  Бюджетного Кодексу України, п.9 ч.4 ст.42 Закону України «Про місцеве самоврядування в Україні» та висновку Городоцького РФУ Городоцької РДА від 02.11.2016 р. № 37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Внести зміни до рішення сесії від 23.12.2015 р. № 31 «Про міський бюджет м.Городка на 2016 рік»: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1.1. Збільшивши дохідну частину міського бюджету в сумі 1541360,00  грн. згідно з додатком № 1 до цього рішення 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/>
      </w:pPr>
      <w:r>
        <w:rPr>
          <w:sz w:val="28"/>
          <w:szCs w:val="28"/>
        </w:rPr>
        <w:t>- загальний фонд – 1541360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Збільшивши видаткову частину міського бюджету в сумі 1154700,00  грн. згідно з додатком № 2 та 3 до цього рішення в т.ч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альний фонд – </w:t>
      </w:r>
      <w:r>
        <w:rPr>
          <w:sz w:val="28"/>
          <w:szCs w:val="28"/>
          <w:lang w:val="ru-RU"/>
        </w:rPr>
        <w:t>260036</w:t>
      </w:r>
      <w:r>
        <w:rPr>
          <w:sz w:val="28"/>
          <w:szCs w:val="28"/>
        </w:rPr>
        <w:t>,00 грн.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еціальний фонд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за рахунок передачі коштів із загального фонду до бюджету розвитку (спеціального фонду)) – </w:t>
      </w:r>
      <w:r>
        <w:rPr>
          <w:sz w:val="28"/>
          <w:szCs w:val="28"/>
          <w:lang w:val="ru-RU"/>
        </w:rPr>
        <w:t>1281324</w:t>
      </w:r>
      <w:r>
        <w:rPr>
          <w:sz w:val="28"/>
          <w:szCs w:val="28"/>
        </w:rPr>
        <w:t xml:space="preserve">,00 грн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2. Внести зміни в: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) перелік  об”єктів, видатки на які  у  2016 році  будуть проводитися за  рахунок  коштів, що передаються із загального фонду до бюджету розвитку (спеціального фонду) </w:t>
      </w:r>
      <w:r>
        <w:rPr>
          <w:bCs/>
          <w:sz w:val="28"/>
          <w:szCs w:val="28"/>
        </w:rPr>
        <w:t>згідно з додатком №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</w:rPr>
        <w:t>Б) в перелік об’єктів, видатки на які у 2016  році будуть проводитися за рахунок коштів бюджету розвитку згідно з додатком № 5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ерелік  програм які фінансувалися за рахунок коштів Городоцького міського бюджету на 2016 рік згідно з додатком № 6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в джерела фінансування </w:t>
      </w:r>
      <w:r>
        <w:rPr>
          <w:bCs/>
          <w:sz w:val="28"/>
          <w:szCs w:val="28"/>
        </w:rPr>
        <w:t>згідно з додатком № 7 до цього рішення</w:t>
      </w:r>
    </w:p>
    <w:p>
      <w:pPr>
        <w:pStyle w:val="Normal"/>
        <w:spacing w:before="240" w:after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Зміни до додатків визначених в рішенні сесії міської ради від 23.12.2015 р. № 31 «Про міський бюджет м.Городка на 2016 рік.» 1-7 до цього рішення є його невід”ємною частиною</w:t>
      </w:r>
    </w:p>
    <w:p>
      <w:pPr>
        <w:pStyle w:val="Normal"/>
        <w:spacing w:before="240" w:after="240"/>
        <w:ind w:firstLine="900"/>
        <w:jc w:val="both"/>
        <w:rPr/>
      </w:pPr>
      <w:r>
        <w:rPr>
          <w:sz w:val="28"/>
          <w:szCs w:val="28"/>
        </w:rPr>
        <w:t>4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Р.Кущ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19:00Z</dcterms:created>
  <dc:creator>x</dc:creator>
  <dc:description/>
  <cp:keywords/>
  <dc:language>en-US</dc:language>
  <cp:lastModifiedBy>x</cp:lastModifiedBy>
  <cp:lastPrinted>2016-11-07T08:41:00Z</cp:lastPrinted>
  <dcterms:modified xsi:type="dcterms:W3CDTF">2016-11-07T06:41:00Z</dcterms:modified>
  <cp:revision>48</cp:revision>
  <dc:subject/>
  <dc:title> </dc:title>
</cp:coreProperties>
</file>