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РІШЕННЯ № </w:t>
      </w:r>
      <w:r>
        <w:rPr>
          <w:b/>
          <w:sz w:val="36"/>
          <w:szCs w:val="36"/>
          <w:lang w:val="en-US"/>
        </w:rPr>
        <w:t>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« 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  <w:lang w:val="uk-UA"/>
        </w:rPr>
        <w:t xml:space="preserve"> » л</w:t>
      </w:r>
      <w:r>
        <w:rPr>
          <w:sz w:val="28"/>
          <w:szCs w:val="28"/>
        </w:rPr>
        <w:t>истопада</w:t>
      </w:r>
      <w:r>
        <w:rPr>
          <w:sz w:val="28"/>
          <w:szCs w:val="28"/>
          <w:lang w:val="uk-UA"/>
        </w:rPr>
        <w:t xml:space="preserve">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мі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у м.Городка 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Керуючись Бюджетним Кодексом України, ст.26 Закону України "Про місцеве самоврядування в Україні" та Законом України «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»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міського бюджету м.Городка на 2016 рік зменшивши в сумі 5802989,00 грн., а саме: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доходи міського бюджету на 2016 рік по спеціальному фонду (бюджет розвитку) згідно з додатком 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цього рішенн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розподіл видатків міського бюджету м.Городка за тимчасовою класифікацією видатків та кредитування місцевих бюджетів на 2016 рік по спеціальному фонду (бюджет розвитку) згідно з додатком № 2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- розподіл видатків міського бюджету м.Городка за головними розпорядниками коштів на 2016 рік </w:t>
      </w:r>
      <w:r>
        <w:rPr>
          <w:sz w:val="28"/>
          <w:szCs w:val="28"/>
          <w:lang w:val="uk-UA"/>
        </w:rPr>
        <w:t xml:space="preserve">по спеціальному фонду (бюджет розвитку) </w:t>
      </w:r>
      <w:r>
        <w:rPr>
          <w:bCs/>
          <w:sz w:val="28"/>
          <w:szCs w:val="28"/>
          <w:lang w:val="uk-UA"/>
        </w:rPr>
        <w:t>згідно з</w:t>
      </w:r>
      <w:r>
        <w:rPr>
          <w:sz w:val="28"/>
          <w:szCs w:val="28"/>
          <w:lang w:val="uk-UA"/>
        </w:rPr>
        <w:t xml:space="preserve"> додатком №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 xml:space="preserve">перелік об’єктів, видатки на які у 2016  році будуть проводитися за рахунок коштів бюджету розвитку згідно з додатком № 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- перелік  програм які фінансувалися за рахунок коштів Городоцького міського бюджету на 2016 рік згідно з додатком № 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 xml:space="preserve"> до цього рішення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2. Зміни до додатків визначених в даному рішенні № 1- 5 є невід’ємною частиною рішення сесії “Про міський бюджет м.Городка на 2016 рік” від 23.12.2015 р. № 31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altName w:val="Georgia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Bookman Old Style;Georgia" w:hAnsi="Bookman Old Style;Georgia" w:cs="Bookman Old Style;Georgia"/>
      <w:sz w:val="12"/>
      <w:szCs w:val="12"/>
      <w:lang w:val="uk-UA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6:16:00Z</dcterms:created>
  <dc:creator>x</dc:creator>
  <dc:description/>
  <cp:keywords/>
  <dc:language>en-US</dc:language>
  <cp:lastModifiedBy>x</cp:lastModifiedBy>
  <cp:lastPrinted>2016-11-03T10:44:00Z</cp:lastPrinted>
  <dcterms:modified xsi:type="dcterms:W3CDTF">2016-11-03T08:54:00Z</dcterms:modified>
  <cp:revision>48</cp:revision>
  <dc:subject/>
  <dc:title> </dc:title>
</cp:coreProperties>
</file>