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Х СЕСІЯ  СЬОМОГО </w:t>
      </w:r>
      <w:r>
        <w:rPr>
          <w:b/>
          <w:sz w:val="28"/>
          <w:szCs w:val="28"/>
        </w:rPr>
        <w:t>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uk-UA"/>
        </w:rPr>
        <w:t xml:space="preserve">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_» листопада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внесення змін в рішення се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одоцької міської ради від 07.12.2010 р.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22 «Про затвердження штатного розпи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структури апарату міської ради та ї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з січня 2011 року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змін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оптимізації та вдосконалення роботи виконавчих органів ради, структурування функціональних напрямків діяльності, забезпечення ефективної роботи, відповідно до п.5 ч.1 ст.26 Закону України «Про місцеве самоврядування в Україні», Закону України «Про адміністративні послуги» та Постанови Кабінету Міністрів України від 20.02.2013 р. № 118 «Про затвердження примірного Положення про центр надання адміністративних послуг», Городо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в рішення Городоцької міської ради від 07.12.2010 р. № 22 «Про затвердження штатного розпису та структури апарату міської ради та її  виконавчого комітету з січня 2011 року» із змінами,а саме з 1 грудня 2016 року: 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Скоротити 1 штатну одиницю спеціаліста І категорії – інспектора відділу державної  архітектурно-будівельної інспекції;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Ввести 1 штатну одиницю спеціаліста І категорії - юр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 відділу державної  архітектурно-будівельної інспекції та 1 штатну одиницю спеціаліста І категорії – системного адміністратора у відділ звернень громадян, документообігу та соціальних питань.</w:t>
      </w:r>
    </w:p>
    <w:p>
      <w:pPr>
        <w:pStyle w:val="Normal"/>
        <w:tabs>
          <w:tab w:val="clear" w:pos="708"/>
          <w:tab w:val="left" w:pos="246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загальну чисельність апарату ради та її виконавчих органів в кількості  40 штатних одиниц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 Викласти додаток  до рішення Городоцької  міської ради від 07.12.2010 р. №22 «Про затвердження штатного розпису та структури апарату міської ради та її виконавчого комітету з січня 2011 року» в новій редакції (згідно додатку № 1, що є невід’ємною частиною рішенн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Завідувачу сектору юридичної та кадрової роботи Н. Струс та завідувачу в</w:t>
      </w:r>
      <w:r>
        <w:rPr>
          <w:sz w:val="28"/>
          <w:szCs w:val="28"/>
          <w:lang w:val="uk-UA"/>
        </w:rPr>
        <w:t xml:space="preserve">ідділу звернень громадян, документообігу та соціальних питань </w:t>
      </w:r>
      <w:r>
        <w:rPr>
          <w:bCs/>
          <w:sz w:val="28"/>
          <w:szCs w:val="28"/>
          <w:lang w:val="uk-UA"/>
        </w:rPr>
        <w:t xml:space="preserve">О.Голобородько у зв’язку із змінами у  структурі Городоцької міської ради та штатному розписі внести зміни в Положення про відділ </w:t>
      </w:r>
      <w:r>
        <w:rPr>
          <w:sz w:val="28"/>
          <w:szCs w:val="28"/>
          <w:lang w:val="uk-UA"/>
        </w:rPr>
        <w:t>звернень громадян, документообігу та соціальних питань</w:t>
      </w:r>
      <w:r>
        <w:rPr>
          <w:bCs/>
          <w:sz w:val="28"/>
          <w:szCs w:val="28"/>
          <w:lang w:val="uk-UA"/>
        </w:rPr>
        <w:t xml:space="preserve"> і привести у відповідність до даного Положення посадові інструкції спеціалістів зазначених відділів та подати на затвердження чергового засідання виконавчого комітету Городоцької міської ради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6. Дане рішення вступає в дію з 1 грудня 2016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7. Контроль  за виконанням рішення покласти на голову комісі</w:t>
      </w:r>
      <w:r>
        <w:rPr>
          <w:szCs w:val="28"/>
          <w:lang w:val="ru-RU"/>
        </w:rPr>
        <w:t>ї</w:t>
      </w:r>
      <w:r>
        <w:rPr>
          <w:szCs w:val="28"/>
        </w:rPr>
        <w:t xml:space="preserve">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Р.Кущак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>
          <w:sz w:val="28"/>
          <w:szCs w:val="28"/>
          <w:lang w:val="uk-UA"/>
        </w:rPr>
        <w:t>Додаток № 1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ішення сесії міської ради від  «__» листопада 2016 р. №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  управлі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– 1</w:t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міського голови -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– 1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ерівника – 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бліку та звітності -3 чо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-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діл господарської діяльності - 7 чол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відувач відділу  -1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повідальний черговий -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льник службових приміщень-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ій-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дділ економіки, бюджету та комунального майна – 4 чол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відділу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дділ земельних ресурсів та охорони навколишнього природного середовища  - 3 чо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відділу -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містобудування, архітектури та житлово-комунального господарства - 3 чол.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ідувач відділу -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тор юридичної та кадрової роботи -2 чол.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сектору -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1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звернень громадян, документообігу та соціальних питань – 4 чол.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Завідувач відділу -1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>Спеціаліст І категорії - 1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 І категорії – системний адміністратор - 1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ор комп’ютерного набору – 1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  <w:sz w:val="28"/>
          <w:szCs w:val="28"/>
          <w:lang w:val="uk-UA"/>
        </w:rPr>
        <w:t>Відділ державної реєстрації та надання адміністративних послуг – 5 чол.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sz w:val="28"/>
          <w:szCs w:val="28"/>
          <w:lang w:val="uk-UA"/>
        </w:rPr>
        <w:t xml:space="preserve">Завідувач відділу – 1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еціаліст І категорії - державний реєстратор речових прав на нерухоме майно  – 1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еціаліст І категорії з надання відомостей з Державного земельного кадастру  - 1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еціаліст І категорії з формування та ведення Реєстру територіальної громади  – 1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еціаліст І категорії з обслуговування населення – 1 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Відділ державної  архітектурно-будівельної інспекції – 4 чол. 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інспекції -1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Спеціаліст І категорії -  інспектор -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sz w:val="28"/>
          <w:szCs w:val="28"/>
          <w:lang w:val="uk-UA"/>
        </w:rPr>
        <w:t xml:space="preserve">Спеціаліст І категорії з обслуговування населення та надання юридичних послуг -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іст І категорії з обслуговування населення -1 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b/>
          <w:sz w:val="28"/>
          <w:szCs w:val="28"/>
          <w:lang w:val="uk-UA"/>
        </w:rPr>
        <w:t>Всього – 40 штатних одиниць.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03:00Z</dcterms:created>
  <dc:creator>x</dc:creator>
  <dc:description/>
  <cp:keywords/>
  <dc:language>en-US</dc:language>
  <cp:lastModifiedBy>x</cp:lastModifiedBy>
  <cp:lastPrinted>2016-11-07T08:36:00Z</cp:lastPrinted>
  <dcterms:modified xsi:type="dcterms:W3CDTF">2016-11-07T06:39:00Z</dcterms:modified>
  <cp:revision>3</cp:revision>
  <dc:subject/>
  <dc:title> </dc:title>
</cp:coreProperties>
</file>