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XV C</w:t>
      </w:r>
      <w:r>
        <w:rPr>
          <w:b/>
          <w:sz w:val="32"/>
          <w:szCs w:val="32"/>
        </w:rPr>
        <w:t>ЕСІЯ СЬОМОГО СКЛИКАННЯ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___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від «___» </w:t>
      </w:r>
      <w:r>
        <w:rPr>
          <w:szCs w:val="28"/>
          <w:lang w:val="en-US"/>
        </w:rPr>
        <w:t>грудня</w:t>
      </w:r>
      <w:r>
        <w:rPr>
          <w:szCs w:val="28"/>
        </w:rPr>
        <w:t xml:space="preserve"> 2016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 затвердження передаваль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ансу КП «Управління будинками №2»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рішення Городоцької міської ради №418 від 26.07.2016р. та рішення Виконавчого комітету Городоцької міської ради №200 від 19.07.2016р. «Про реорганізацію комунального підприємства «Управління будинками №2», керуючись ст.107 Цивільного кодексу України, Законом України «Про державну реєстрацію юридичних осіб та фізичних осіб – підприємців», ст. 43 Закону України «Про місцеве самоврядування в Україні» міська рада,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right="-7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ередавальний баланс комунального підприємства «Управління будинками №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олові комісії з реорганізації КП «Управління будинками №2» подати передавальний баланс державному реєстратору для проведення державної реєстрації про припинення юридичної особи в порядку, визначеному чинним законодавством України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Я.Борис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Р.Кущак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ізи: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Перший заступник міського голови                                                   І.Проць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Зав. сектору юридичної та кадрової роботи                                     Н.Струс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оловний бухгалтер                                                                            Н.Кузи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. відділу економіки, бюджету та</w:t>
      </w:r>
    </w:p>
    <w:p>
      <w:pPr>
        <w:pStyle w:val="Normal"/>
        <w:spacing w:lineRule="auto" w:line="360"/>
        <w:rPr/>
      </w:pPr>
      <w:r>
        <w:rPr/>
        <w:t>комунального майна                                                                           Г.Март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5:00Z</dcterms:created>
  <dc:creator>Юрій Голубов</dc:creator>
  <dc:description/>
  <cp:keywords/>
  <dc:language>en-US</dc:language>
  <cp:lastModifiedBy>Юрій Голубов</cp:lastModifiedBy>
  <cp:lastPrinted>2016-05-19T11:27:00Z</cp:lastPrinted>
  <dcterms:modified xsi:type="dcterms:W3CDTF">2016-12-06T15:59:00Z</dcterms:modified>
  <cp:revision>3</cp:revision>
  <dc:subject/>
  <dc:title>                  </dc:title>
</cp:coreProperties>
</file>