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меншення розміру пайової участі 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і і розвитку інженерно-транспорт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соціальної інфраструктури міс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зОВ «Будівест Трас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озглянувши заяву ТзОВ «Будівест Траст», керуючись ст.26 Закону України «Про місцеве самоврядування в Україні», ч.5 ст.30 Законом України «Про регулювання містобудівної діяльності», п. 6.4. Положенням про пайову участь (внесок) у створенні і розвитку інженерно-транспортної та соціальної інфраструктури міста Городок, затвердженого рішенням сесії Городоцької міської ради від 25.02.2016 №110,  враховуючи висновки  комісії у справах економічної політики, бюджету, комунального майна, інвестицій, підприємництва та промисловості, комісії у справах ЖКГ, благоустрою, екології торгівлі та розвитку інфраструктури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меншити розмір пайової участі у розвитку інженерно-транспортної та соціальної інфраструктури міста ТзОВ «Будівест Траст», по об’єкту «Будівництво житлового кварталу К-4 в районі вулиць Чорновола-Артищівська-Підгір»я в м. Городок Львівської області» Перша черга будівництва . Будівля №1 на генплані та трансформаторна підстанція» у  зв’язку з будівництвом каналізаційної мережі до житлового кварталу К-4 в районі вулиць Чорновола-Артищівська-Підгір»я  в м. Городок Львівської області</w:t>
      </w:r>
    </w:p>
    <w:p>
      <w:pPr>
        <w:pStyle w:val="Normal"/>
        <w:jc w:val="both"/>
        <w:rPr/>
      </w:pPr>
      <w:r>
        <w:rPr>
          <w:sz w:val="28"/>
          <w:szCs w:val="28"/>
        </w:rPr>
        <w:t>2. ТзОВ «Будівест Траст» :</w:t>
      </w:r>
    </w:p>
    <w:p>
      <w:pPr>
        <w:pStyle w:val="Normal"/>
        <w:jc w:val="both"/>
        <w:rPr/>
      </w:pPr>
      <w:r>
        <w:rPr>
          <w:sz w:val="28"/>
          <w:szCs w:val="28"/>
        </w:rPr>
        <w:t>2.1.  Укласти з Городоцькою міською радою Договір про  пайову участь (внесок)  замовника у створенні та розвитку інженерно-транспортної та соціальної інфраструктури м . Городок відповідно до пункту 1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ередати збудований об’єкт  інженерної інфраструктури визначений  в пункті 1 даного рішення у комунальну власність територіальної громади міста на безоплатній основі, встановити гарантійний термін 2 (два) рок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 заступника міського голови  (С. Попка.) та  комісію у справах ЖКГ, благоустрою, екології, торгівлі та розвитку інфраструктури   (Феденко М.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17:00Z</dcterms:created>
  <dc:creator>Роман Остапович</dc:creator>
  <dc:description/>
  <cp:keywords/>
  <dc:language>en-US</dc:language>
  <cp:lastModifiedBy>Юрій Голубов</cp:lastModifiedBy>
  <cp:lastPrinted>2019-06-05T17:28:00Z</cp:lastPrinted>
  <dcterms:modified xsi:type="dcterms:W3CDTF">2019-06-05T15:17:00Z</dcterms:modified>
  <cp:revision>2</cp:revision>
  <dc:subject/>
  <dc:title>ГОРОДОЦЬКА МІСЬКА РАДА</dc:title>
</cp:coreProperties>
</file>