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ind w:left="6372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СЬОМОГО </w:t>
      </w:r>
      <w:r>
        <w:rPr>
          <w:b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sz w:val="48"/>
          <w:szCs w:val="48"/>
        </w:rPr>
      </w:pPr>
      <w:r>
        <w:rPr/>
        <w:tab/>
        <w:tab/>
        <w:tab/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«____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_______ 2019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внесення змін до ріш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сії міської ради від 27.12.2011 р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 xml:space="preserve">512 «Про встановлення ставо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єдиного податк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на території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.Городка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статті </w:t>
      </w:r>
      <w:r>
        <w:rPr>
          <w:rFonts w:cs="PT Sans Narrow;Times New Roman" w:ascii="PT Sans Narrow;Times New Roman" w:hAnsi="PT Sans Narrow;Times New Roman"/>
          <w:sz w:val="28"/>
          <w:szCs w:val="28"/>
          <w:lang w:val="uk-UA"/>
        </w:rPr>
        <w:t>12 Податкового кодексу України від 02.12.2010 № 2755-</w:t>
      </w:r>
      <w:r>
        <w:rPr>
          <w:rFonts w:cs="PT Sans Narrow;Times New Roman" w:ascii="PT Sans Narrow;Times New Roman" w:hAnsi="PT Sans Narrow;Times New Roman"/>
          <w:sz w:val="28"/>
          <w:szCs w:val="28"/>
          <w:lang w:val="en-US"/>
        </w:rPr>
        <w:t>VI</w:t>
      </w:r>
      <w:r>
        <w:rPr>
          <w:rFonts w:cs="PT Sans Narrow;Times New Roman" w:ascii="PT Sans Narrow;Times New Roman" w:hAnsi="PT Sans Narrow;Times New Roman"/>
          <w:sz w:val="28"/>
          <w:szCs w:val="28"/>
          <w:lang w:val="uk-UA"/>
        </w:rPr>
        <w:t xml:space="preserve"> зі змінами і доповненнями</w:t>
      </w:r>
      <w:r>
        <w:rPr>
          <w:sz w:val="28"/>
          <w:szCs w:val="28"/>
          <w:lang w:val="uk-UA"/>
        </w:rPr>
        <w:t>, п.24 ч.1 ст.26 Закону України «Про місцеве самоврядування в Україні» та Бюджетного кодексу України, міська рад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рішення сесії міської ради від 27.12.2011 р. № 512 «Про встановлення ставок єдиного податку на території м.Городка» розділ І викласти в такій редакції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Встановити на території м.Городка ставки єдиного податку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1.1. Перша група - фізичні особи - підприємці, які не використовують працю найманих осіб, здійснюють виключно роздрібний продаж товарів з торговельних місць на ринках та/або провадять господарську діяльність з надання побутових послуг населенню </w:t>
      </w:r>
      <w:r>
        <w:rPr>
          <w:sz w:val="28"/>
          <w:szCs w:val="28"/>
        </w:rPr>
        <w:t xml:space="preserve">і обсяг доходу яких протягом календарного року не перевищує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>0 000 гривень</w:t>
      </w:r>
      <w:r>
        <w:rPr>
          <w:sz w:val="28"/>
          <w:szCs w:val="28"/>
          <w:lang w:val="uk-UA"/>
        </w:rPr>
        <w:t xml:space="preserve"> – 10 відсотків до розміру прожиткованого мінімуму для працездатних осіб, встановленого законом на 1 січня податкового (звітного) року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Друга група - фізичні особи - підприємці, які здійснюють господарську діяльність з надання послуг, у тому числі побутових, платникам єдиного податку  та/або  населенню,  виробництво  та/або продаж товарів, діяльність у сфері ресторанного господарства, за умови, що протягом календарного року відповідають сукупності таких критеріїв: не використовують працю найманих осіб або кількість осіб, які перебувають з ними у трудових відносинах,  одночасно не  перевищує 10 осіб, обсяг доходу не перевищує 1 500 000 гривень - 20 відсотків до розміру мінімальної заробітної плати, встановленої законом на 1 січня податкового (звітного) рок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Секретарю міської ради (Вітковій Ю.)  та спеціалі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атегорії відділу звернень громадян, документообігу та соціальних питань (Канафоцькій Н.) оприлюднити це рішення на офіційному сайті Городоцької міської ради та в друкованих засобах масової інформ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ішення вступає в дію з 1 січня 2020 року та діє до 31 грудня 2020 року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Попко С., на комісію у справах економічної політики, бюджету, комунального майна, інвестицій, підприємництва та промисловості (гол.Борис Я.) та мандатну комісію, комісію у справах законності, правопорядку та депутатської діяльності (гол.Гірський О.).</w:t>
      </w:r>
    </w:p>
    <w:p>
      <w:pPr>
        <w:pStyle w:val="TextBody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 голова                                                       Р.Кущ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Sans Narrow">
    <w:altName w:val="Times New Roman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8958" w:leader="none"/>
      </w:tabs>
      <w:ind w:right="-40" w:firstLine="900"/>
      <w:jc w:val="both"/>
    </w:pPr>
    <w:rPr>
      <w:sz w:val="26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41:00Z</dcterms:created>
  <dc:creator>x</dc:creator>
  <dc:description/>
  <cp:keywords/>
  <dc:language>en-US</dc:language>
  <cp:lastModifiedBy>admin</cp:lastModifiedBy>
  <cp:lastPrinted>2019-06-04T15:39:00Z</cp:lastPrinted>
  <dcterms:modified xsi:type="dcterms:W3CDTF">2019-06-04T12:40:00Z</dcterms:modified>
  <cp:revision>11</cp:revision>
  <dc:subject/>
  <dc:title> </dc:title>
</cp:coreProperties>
</file>