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_25_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>чер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ро внесення змін у рішення сесії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міської ради від 05.12.2018 р. № 1704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«Про місцевий бюджет </w:t>
      </w:r>
      <w:r>
        <w:rPr>
          <w:b/>
          <w:sz w:val="28"/>
          <w:szCs w:val="28"/>
        </w:rPr>
        <w:t xml:space="preserve">міста Городк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Львівської області </w:t>
      </w:r>
      <w:r>
        <w:rPr>
          <w:b/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2019 </w:t>
      </w:r>
      <w:r>
        <w:rPr>
          <w:b/>
          <w:bCs/>
          <w:sz w:val="28"/>
          <w:szCs w:val="28"/>
        </w:rPr>
        <w:t>рік»</w:t>
      </w: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Бюджетного Кодексу України, ст.26 та ст.63 Закону України "Про місцеве самоврядування в Україні", враховуючи погодження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рішення сесії міської ради від 05.12.2018 р. №1704 «Про міський бюджет міста Городка Львівської області на 2019 рік», збільшивши: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міського бюджету згідно з додатком 1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згідно з додатком №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зміни в </w:t>
      </w:r>
      <w:r>
        <w:rPr>
          <w:b/>
          <w:bCs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місцевого бюджету на 2019 рік у розрізі відповідальних виконавців за бюджетними програмами/підпрограмами згідно з додатком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зміни на 2019 рік </w:t>
      </w:r>
      <w:r>
        <w:rPr>
          <w:b/>
          <w:bCs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>за об'єкт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 4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 Затвердити додаткові зміни в </w:t>
      </w:r>
      <w:r>
        <w:rPr>
          <w:b/>
          <w:bCs/>
          <w:sz w:val="28"/>
          <w:szCs w:val="28"/>
        </w:rPr>
        <w:t>розподіл витрат місцевого бюджету на реалізацію місцевих/регіональних програм</w:t>
      </w:r>
      <w:r>
        <w:rPr>
          <w:sz w:val="28"/>
          <w:szCs w:val="28"/>
        </w:rPr>
        <w:t xml:space="preserve"> згідно з додатком 5 до ць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Затвердити м</w:t>
      </w:r>
      <w:r>
        <w:rPr>
          <w:bCs/>
          <w:sz w:val="28"/>
          <w:szCs w:val="28"/>
          <w:lang w:val="uk-UA"/>
        </w:rPr>
        <w:t>іжбюджетні трансферти на 2019 рік згідно з додатком № 3 до цього рішення.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Зміни до додатків визначених в цьому рішенні № 1-5 є невід’ємною частиною рішення сесії «Про місцевий бюджет м.Городка Львівської області на 2019 рік» від 05.12.2018 р. № 1704.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іський голова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uppressAutoHyphens w:val="false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09:00Z</dcterms:created>
  <dc:creator>User 2017</dc:creator>
  <dc:description/>
  <dc:language>en-US</dc:language>
  <cp:lastModifiedBy>Пользователь Windows</cp:lastModifiedBy>
  <cp:lastPrinted>2019-05-21T09:57:00Z</cp:lastPrinted>
  <dcterms:modified xsi:type="dcterms:W3CDTF">2019-06-18T12:09:00Z</dcterms:modified>
  <cp:revision>2</cp:revision>
  <dc:subject/>
  <dc:title/>
</cp:coreProperties>
</file>