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Х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uk-UA"/>
        </w:rPr>
        <w:t>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Про внесення змін у рішення сесії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міської ради від 05.12.2018 р. № 1704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 xml:space="preserve">«Про місцевий бюджет </w:t>
      </w:r>
      <w:r>
        <w:rPr>
          <w:b/>
          <w:sz w:val="28"/>
          <w:szCs w:val="28"/>
        </w:rPr>
        <w:t xml:space="preserve">міста Городка 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Львівської області </w:t>
      </w:r>
      <w:r>
        <w:rPr>
          <w:b/>
          <w:bCs/>
          <w:sz w:val="28"/>
          <w:szCs w:val="28"/>
        </w:rPr>
        <w:t>на</w:t>
      </w:r>
      <w:r>
        <w:rPr>
          <w:b/>
          <w:sz w:val="28"/>
          <w:szCs w:val="28"/>
        </w:rPr>
        <w:t xml:space="preserve"> 2019 </w:t>
      </w:r>
      <w:r>
        <w:rPr>
          <w:b/>
          <w:bCs/>
          <w:sz w:val="28"/>
          <w:szCs w:val="28"/>
        </w:rPr>
        <w:t>рік»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п.23 ст.26, 63 та 64 Закону України "Про місцеве самоврядування в Україні", ст.72, 76 Бюджетного кодексу України, враховуючи погодження комісії міської ради у справах економічної політики, бюджету, комунального майна, інвестицій, підприємництва та промисловості, міська рада –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4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  <w:lang w:val="uk-UA"/>
        </w:rPr>
        <w:t>Внести зміни в рішення сесії міської ради від 05.12.2018 р. №1704 «Про міський бюджет міста Городка Львівської області на 2019 рік», збільшивши: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міського бюджету на суму 463 300,00 гривень, у тому числі доходи спеціального фонду місцевого бюджету – 463 300,00 гривень згідно з додатком 1 до цього рішення;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цевого бюджету у сумі</w:t>
      </w:r>
      <w:r>
        <w:rPr>
          <w:i/>
          <w:iCs/>
          <w:sz w:val="28"/>
          <w:szCs w:val="28"/>
          <w:vertAlign w:val="superscript"/>
        </w:rPr>
        <w:t xml:space="preserve">  </w:t>
      </w:r>
      <w:r>
        <w:rPr>
          <w:sz w:val="28"/>
          <w:szCs w:val="28"/>
        </w:rPr>
        <w:t>463 300,00  гривень, у тому числі видатки загального фонду місцевого бюджету – 398 548,00 гривень та видатки спеціального фонду місцевого бюджету – 64 752,00 гривень  згідно з додатком № 3 до цього рішення;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спеціальним фондом місцевого бюджету у сумі 398 548,00 гривень згідно з додатком 2 до цього рішення;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загальним фондом місцевого бюджету у сумі 398 548,00  гривень згідно з додатком 2 до цього рішення;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зміни в </w:t>
      </w:r>
      <w:r>
        <w:rPr>
          <w:b/>
          <w:bCs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місцевого бюджету на 2019 рік у розрізі відповідальних виконавців за бюджетними програмами/підпрограмами згідно з додатком 3 до цього рішення.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зміни на 2019 рік </w:t>
      </w:r>
      <w:r>
        <w:rPr>
          <w:b/>
          <w:bCs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>за об'єкт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 5 до цього рішення.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 Затвердити додаткові зміни в </w:t>
      </w:r>
      <w:r>
        <w:rPr>
          <w:b/>
          <w:bCs/>
          <w:sz w:val="28"/>
          <w:szCs w:val="28"/>
        </w:rPr>
        <w:t>розподіл витрат місцевого бюджету на реалізацію місцевих/регіональних програм</w:t>
      </w:r>
      <w:r>
        <w:rPr>
          <w:sz w:val="28"/>
          <w:szCs w:val="28"/>
        </w:rPr>
        <w:t xml:space="preserve"> у сумі 463 300,00 гривень згідно з додатком 6 до цього рішенн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5. Затвердити м</w:t>
      </w:r>
      <w:r>
        <w:rPr>
          <w:bCs/>
          <w:sz w:val="28"/>
          <w:szCs w:val="28"/>
          <w:lang w:val="uk-UA"/>
        </w:rPr>
        <w:t>іжбюджетні трансферти на 2019 рік згідно з додатком № 4 до рішенн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Виділи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в 2019 році із бюджету розвитку спеціального фонду міського бюджету м.Городка субвенцію для обласного бюджету Львівської області на </w:t>
      </w:r>
      <w:r>
        <w:rPr>
          <w:sz w:val="28"/>
          <w:szCs w:val="28"/>
          <w:lang w:val="uk-UA"/>
        </w:rPr>
        <w:t>«К</w:t>
      </w:r>
      <w:r>
        <w:rPr>
          <w:sz w:val="28"/>
          <w:szCs w:val="28"/>
        </w:rPr>
        <w:t>апітальний ремонт міської дороги на вул. Комарнівська в м. Городок Львівської област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 сумі 2000000,00 </w:t>
      </w:r>
      <w:r>
        <w:rPr>
          <w:sz w:val="28"/>
          <w:szCs w:val="28"/>
          <w:lang w:val="uk-UA"/>
        </w:rPr>
        <w:t xml:space="preserve">грн. </w:t>
      </w:r>
      <w:r>
        <w:rPr>
          <w:sz w:val="28"/>
          <w:szCs w:val="28"/>
        </w:rPr>
        <w:t>(Два мільйона гривень 00 коп.</w:t>
      </w:r>
      <w:r>
        <w:rPr>
          <w:sz w:val="28"/>
          <w:szCs w:val="28"/>
          <w:lang w:val="uk-UA"/>
        </w:rPr>
        <w:t>) за КПКВК 0119730 КТПКВК 9730 КФК 0180 «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» КЕКВ 3220 «Капітальні трансферти органам державного управління інших рівнів» за рахунок передачі коштів із загального фонду до бюджету розвитку міського бюджет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іському голові укласти договір про передачу коштів між місцевими бюджетами з Львівською обласною радою на «К</w:t>
      </w:r>
      <w:r>
        <w:rPr>
          <w:sz w:val="28"/>
          <w:szCs w:val="28"/>
        </w:rPr>
        <w:t>апітальний ремонт міської дороги на вул. Комарнівська в м. Городок Львівської області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міни до додатків визначених в даному рішенні № 1-6 є невід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мною частиною рішення сесії «Про місцевий бюджет м.Городка Львівської області на 2019 рік» від 05.12.2018 р. № 1704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9. Контроль за виконанням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uppressAutoHyphens w:val="false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6:00Z</dcterms:created>
  <dc:creator>User 2017</dc:creator>
  <dc:description/>
  <cp:keywords/>
  <dc:language>en-US</dc:language>
  <cp:lastModifiedBy>Юрій Голубов</cp:lastModifiedBy>
  <cp:lastPrinted>2019-04-08T17:10:00Z</cp:lastPrinted>
  <dcterms:modified xsi:type="dcterms:W3CDTF">2019-04-08T15:06:00Z</dcterms:modified>
  <cp:revision>2</cp:revision>
  <dc:subject/>
  <dc:title> </dc:title>
</cp:coreProperties>
</file>