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/>
      </w:pPr>
      <w:r>
        <w:rPr/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ІХ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квіт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№1703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інвестиційного розви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9 рік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>м. Городка на 2019 рік, враховуючи керуючись ст. 27 Закону України „Про місцеве самоврядування в Україні” за погодженням депутатських комісій,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1703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19 рік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21:00Z</dcterms:created>
  <dc:creator>User 2017</dc:creator>
  <dc:description/>
  <cp:keywords/>
  <dc:language>en-US</dc:language>
  <cp:lastModifiedBy>Orlynska</cp:lastModifiedBy>
  <cp:lastPrinted>2019-03-01T13:21:00Z</cp:lastPrinted>
  <dcterms:modified xsi:type="dcterms:W3CDTF">2019-04-08T09:44:00Z</dcterms:modified>
  <cp:revision>4</cp:revision>
  <dc:subject/>
  <dc:title> </dc:title>
</cp:coreProperties>
</file>