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Х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Х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 грудня 2018 року № 1700 «Про затвердження місцевої Програми розвитку житлово-комунального господарства та благоустрою 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5 грудня 2018 №1703 «Про затвердження місцевої Програми </w:t>
      </w:r>
      <w:r>
        <w:rPr>
          <w:bCs/>
          <w:sz w:val="28"/>
          <w:szCs w:val="28"/>
        </w:rPr>
        <w:t xml:space="preserve">інвестиційного розвитку </w:t>
      </w:r>
      <w:r>
        <w:rPr>
          <w:sz w:val="28"/>
          <w:szCs w:val="28"/>
        </w:rPr>
        <w:t>м. Городка на 2019 рік»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8.02.2019 року № 1804 «Про затвердження Програми фінансування освітньої галузі, дошкільних навчальних закладів, закладів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та культури на території м.Городка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ключення в перелік об'єктів комунальної власності, які підлягають продажу на конкурентних засадах шляхом проведення електронного аукціону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rStyle w:val="StrongEmphasis"/>
          <w:b w:val="false"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о діяльність аукціонної комісії для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одажу об’єктів комунальної власності територіальної громади міста Городка та складу аукціонної комісії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>Про передачу функцій замовника по об’єкту «Капітальний ремонт міської дороги по вул. Комарнівська в м.Городок Львівської області»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ерейменування частини вулиці Ярослава Мудрого на вул. І. Бльока та впорядкування на ній адресного господарства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8"/>
          <w:szCs w:val="28"/>
        </w:rPr>
        <w:t xml:space="preserve">Міський голова </w:t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.В.Кущак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00:00Z</dcterms:created>
  <dc:creator>x</dc:creator>
  <dc:description/>
  <cp:keywords/>
  <dc:language>en-US</dc:language>
  <cp:lastModifiedBy>Юрій Голубов</cp:lastModifiedBy>
  <cp:lastPrinted>2018-12-21T14:26:00Z</cp:lastPrinted>
  <dcterms:modified xsi:type="dcterms:W3CDTF">2019-04-08T16:07:00Z</dcterms:modified>
  <cp:revision>4</cp:revision>
  <dc:subject/>
  <dc:title> </dc:title>
</cp:coreProperties>
</file>