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ІШЕННЯ № </w:t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галузевих програм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уточнення міського бюджету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/>
      </w:pPr>
      <w:r>
        <w:rPr>
          <w:sz w:val="28"/>
          <w:szCs w:val="28"/>
        </w:rPr>
        <w:t>Про перелік об’єктів комунальної власності, які пропонуються на продаж в 2018 роц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 міської ради від 9 листопада 2017р. «Про галузевих програм м. Городка на 2018р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міського бюджету м. Городка на 2018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меншення площі орендованого майна комунальної власності—нежитлового приміщення, розташованого в м. Городку на вул. Я.Мудрого та уточнення адрес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9:00Z</dcterms:created>
  <dc:creator>x</dc:creator>
  <dc:description/>
  <cp:keywords/>
  <dc:language>en-US</dc:language>
  <cp:lastModifiedBy>Юрій Голубов</cp:lastModifiedBy>
  <cp:lastPrinted>2017-11-08T09:14:00Z</cp:lastPrinted>
  <dcterms:modified xsi:type="dcterms:W3CDTF">2017-11-29T13:52:00Z</dcterms:modified>
  <cp:revision>3</cp:revision>
  <dc:subject/>
  <dc:title> </dc:title>
</cp:coreProperties>
</file>