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тверджено: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м сесії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оцької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 xml:space="preserve">___ від «___» грудня 2017 р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Р.Кущ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ПРОГРА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РОЗВИТКУ ФІЗИЧНОЇ КУЛЬТУР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І СПОРТУ В м. ГОРОДК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44"/>
          <w:szCs w:val="44"/>
        </w:rPr>
        <w:t>НА 201</w:t>
      </w:r>
      <w:r>
        <w:rPr>
          <w:rFonts w:cs="Times New Roman" w:ascii="Times New Roman" w:hAnsi="Times New Roman"/>
          <w:b/>
          <w:i/>
          <w:sz w:val="44"/>
          <w:szCs w:val="44"/>
          <w:lang w:val="ru-RU"/>
        </w:rPr>
        <w:t>8</w:t>
      </w:r>
      <w:r>
        <w:rPr>
          <w:rFonts w:cs="Times New Roman" w:ascii="Times New Roman" w:hAnsi="Times New Roman"/>
          <w:b/>
          <w:i/>
          <w:sz w:val="44"/>
          <w:szCs w:val="44"/>
        </w:rPr>
        <w:t xml:space="preserve">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.Горо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ЗАГАЛЬНІ ПОЛОЖЕННЯ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розвитку фізичної культури і спорту в місті на 2018 рік (далі - Програма) розроблена відповідно до Закону України «Про фізичну культуру і спорт», Закону України «Про місцеве самоврядування в України» визначає необхідні зміни у підходах суспільства до зміцнення здоров’я людини як найвищої гуманістичної цінності та пріоритетного напрямку державної політ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МЕТА І ЗАВДАННЯ ПРОГРАМИ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етою програми є залучення широких верств населення до масового спорту та фізичної реабілітації, популяризація здорового способу життя, створення умов для реалізації здібностей обдарованої молоді та виховання її в дусі олімпійських принципів.   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програми є створення у місті умов для: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задоволення потреб кожного мешканця міста у зміцненні здоров’я, фізичному та духовному розвиткові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фізичного виховання та занять спортом в усіх типах навчальних закладів, за місцем роботи, проживання та у місцях масового відпочинку населення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озвитку дитячо-юнацького, резервного спорту, спорту вищих досягнень, спорту інвалідів та ветеранів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оліпшення організаційного, нормативно-правового, кадрового, матеріально-технічного, фінансового та інформаційного забезпечення сфери фізичної культури і спор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ховання у населення міста відповідних мотиваційних та поведінкових характеристик, активної соціальної орієнтації на здоровий спосіб житт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ПРЯМКИ РЕАЛІЗАЦІЇ МЕТИ І ЗАВДАНЬ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збереження та розширення мережі спортивних клубів у загальноосвітніх навчальних закладах та за місцем проживання громадян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залучення населення до занять фізичною культурою і спортом за місцем навчання, проживання та відпочинку.     </w:t>
      </w:r>
    </w:p>
    <w:p>
      <w:pPr>
        <w:pStyle w:val="Style15"/>
        <w:numPr>
          <w:ilvl w:val="0"/>
          <w:numId w:val="1"/>
        </w:numPr>
        <w:shd w:fill="FFFFFF" w:val="clear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ияти забезпеченню загальноосвітніх навчальних закладів та спортивних клубів спортивним обладнанням та інвентарем.      </w:t>
      </w:r>
    </w:p>
    <w:p>
      <w:pPr>
        <w:pStyle w:val="Style15"/>
        <w:numPr>
          <w:ilvl w:val="0"/>
          <w:numId w:val="1"/>
        </w:numPr>
        <w:shd w:fill="FFFFFF" w:val="clear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лучати представників підприємств, організацій та установ, незалежно від форм власності, до занять фізичною культурою і спортом. 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ати населення з обмеженими фізичними можливостями до систематичних занять фізичною культурою та спорто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наданню на пільгових умовах спортивних споруд, незалежно від форм власності, для здійснення фізкультурно-оздоровчої та реабілітаційної роботи серед інвалідів, обладнанню цих споруд спеціальним інвентарем та забезпеченню доступу до них осіб з обмеженими фізичними можливостям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ювати умови для якісної підготовки спортсменів з обмеженими фізичними можливостями до участі у змаганнях вищого рівн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залученню дітей та молоді до занять фізичною культурою та спортом у дитячо-юнацьких спортивних школах, спортивних закладах та клубах, незалежно від форм власності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ити заходів щодо забезпечення спортивних закладів міста сучасним обладнанням та інвентарем, створювати належні умови для проведення змагань різних рівнів.                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ювати систему інформування населення через засоби масової інформації про позитивний вплив на людину оптимальної рухової активності, у тому числі шляхом проведення соціальної реклами масового спорту як важливого чинника здорового способу життя, з метою залучення широких верств населення до регулярних фізкультурно-оздоровчих занять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увати висвітлення визначних спортивних подій, що відбуваються у місті, через засоби масової інформ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ЧІКУВАНІ РЕЗУЛЬТАТИ ВИКОНАННЯ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</w:rPr>
        <w:t>ПРОГРАМИ:</w:t>
      </w:r>
    </w:p>
    <w:p>
      <w:pPr>
        <w:pStyle w:val="Style15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ходів програми дасть можливість: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ідвищити рівень охоплення мешканців міста фізкультурно-оздоровчою та спортивною роботою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ідвищити результати виступів збірних команд міста та окремих спортсменів у всеукраїнських та міжнародних змаганнях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формувати систему підготовки спортивних резервів для збірних команд міста та області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ідвищити рівень забезпечення населення фізкультурно-спортивними спорудами різного типу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творити належні матеріально-технічні та фінансові умови для розвитку пріоритетних видів спорту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творити додаткову кількість робочих місць у сфері фізичної культури і спорту, підвищити престижність відповідних професій та удосконалити систему підготовки та підвищення кваліфікації фахівц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змінити соціальний менталітет та формувати навички участі в демократичних соціальних інститутах шляхом залучення громадян, особливо молоді, до клубних форм робо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підвищити імідж міста, в якому створено умови для відновлення індивідуального здоров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</w:rPr>
        <w:t>я як стану повного фізичного та психічного благополуччя насе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більшити чисельність представників різних верств населення, в тому числі дітей і підлітків, які регулярно займаються різними видами фізкультурно-оздоровчої та спортивної роботи, що має забезпечити зниження рівня злочинності серед підлітків та молоді, зупинити поширення наркоманії, алкоголізму, тютюнопаління, підвищити рівень соціальної стабільності в місті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ІНАНСУВАННЯ ПРОГРАМИ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інансування Програми здійснюватиметься в межах асигнувань, передбачених міським бюджетом на заходи щодо розвитку фізичної культури і спорту у м. Городку на 2018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УКТУРА ОСНОВНИХ ЗАХОДІ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гітація та пропаганда фізичної культури та спор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ізаційно-масова робо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ізкультурно-оздоровча та спортивна ро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гітація та пропаганда фізичної культури та спор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пагувати фізичну культуру і спорт, здоровий спосіб життя як засіб виховання, загартування та зміцнення здоров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</w:rPr>
        <w:t>я людей та особливо молоді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егулярно висвітлювати на сторінках часописів «Народна думка» та «Голос Ратуші» агітаційні, просвітницькі матеріали фізкультурно-оздоровчого спрямування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ізаційно-масова ро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глядати на засіданнях виконавчого комітету міської ради питання про хід виконання цільової комплексної Програми розвитку фізичної культури та спорту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иносити на засідання комісії у справах освіти, культури, охорони здоров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</w:rPr>
        <w:t>я, соціальної політики, молоді та спорту питання про хід виконання Програми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Сприяти розвитку міських спортивних клубів, створенню нових спортивних клубів в місті, діяльності дитячих юнацьких спортивних шкіл міста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адавати практичну допомогу з питань організації спортивно-масової роботи загальноосвітнім школам, підприємствам, організаціям, установам і спортивним клубам міста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водити спортивно-масові заходи в місті з нагоди Дня міста, Дня молоді, Дня Незалежності, Дня фізичної культури і спорту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озробити заходи в кожній загальноосвітній школі, дитячих установах міста, спортивних клубах на виконання даної програми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Залучати до активних занять фізичною культурою і спортом підлітків, схильних до правопорушень та дітей з неблагополучних сімей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ізкультурно-оздоровча та спортивна ро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Скласти єдиний міський календар фізкультурно-спортивих заходів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до березня 2018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вести міські змагання по мініфутболу, шахах, шашках, важкій атлетиці, гирьовому спорту, тхеквондо ВТФ, настільному тенісу, волейболу, айкідо та інших видах спорту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Сприяти проведенню змагань серед ветеранів спорту з різних видів спорту, провести міські змагання з інвалідного спорту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водити турніри з різних видів спорту, залучаючи дітей зі шкіл згідно календаря змагань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Відряджати </w:t>
      </w:r>
      <w:r>
        <w:rPr>
          <w:rFonts w:cs="Times New Roman" w:ascii="Times New Roman" w:hAnsi="Times New Roman"/>
          <w:sz w:val="28"/>
          <w:szCs w:val="28"/>
        </w:rPr>
        <w:t>спортсменів та тренерів міста на змагання, що включенні до єдиного календарного плану регіону на 2018 рік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кретар ради                                          Ю.Віткова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«Програми розвитку фізич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льту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рту в м. Городку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8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е забезпечення «Програми розвитку фізичної культу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спорту в м. Городку на 2018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0"/>
        <w:gridCol w:w="1971"/>
        <w:gridCol w:w="1746"/>
        <w:gridCol w:w="190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ход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ец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 фінансуванн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та проведення змагань з важкої атлетики, гирьового спорту, футболу, волейболу, тхеквондо ВТФ, айкідо Йошинкан, інваспорту, шахів та фестивалів спорту згідно з затвердженим календарним планом проведення спортивних заход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а установа «Центр «Спорт для всіх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гальний фонд міського бюджет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 04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рядження спортсменів КУ «Центр «Спорт для всіх» на змагання, що включенні до єдиного календарного плану регіону на 2018 рі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а установа «Центр «Спорт для всіх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гальний фонд міського бюджет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римання комунальної установи 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а установа «Центр «Спорт для всіх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гальний фонд міського бюджет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233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раці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34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хування на зарплату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70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і послуги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693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идатки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50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тальний ремонт  підлоги приміщення в нежитловій будівлі за адресою вул. Паркова,7 м. Городок Львівської області ( в т.ч. ПКД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а установа «Центр «Спорт для всіх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еціальний фонд міського бюджет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00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а підтримка  для придбання спортивного інвентарю і обладна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«Городоцький футбольний клуб «Колос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гальний фонд міського бюджет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99378,00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ради                                                           Ю.Вітк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60" w:after="60"/>
    </w:pPr>
    <w:rPr>
      <w:rFonts w:ascii="Times New Roman" w:hAnsi="Times New Roman" w:eastAsia="Calibri" w:cs="Times New Roman"/>
      <w:sz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2:00Z</dcterms:created>
  <dc:creator>x</dc:creator>
  <dc:description/>
  <cp:keywords/>
  <dc:language>en-US</dc:language>
  <cp:lastModifiedBy>x</cp:lastModifiedBy>
  <cp:lastPrinted>2017-11-27T19:05:00Z</cp:lastPrinted>
  <dcterms:modified xsi:type="dcterms:W3CDTF">2017-11-27T17:06:00Z</dcterms:modified>
  <cp:revision>9</cp:revision>
  <dc:subject/>
  <dc:title>«ЗАТВЕРДЖЕНО»:</dc:title>
</cp:coreProperties>
</file>