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ХІ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ind w:left="360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right="-233"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 затвердження протоколу про результати електронного аукціону з продажу об’єкта малої приватизації - </w:t>
      </w:r>
      <w:r>
        <w:rPr>
          <w:sz w:val="28"/>
          <w:szCs w:val="28"/>
        </w:rPr>
        <w:t>нежитлова будівля, котельня загальною площею 546,5 м.кв. за адресою Львівська область, Городоцький район, м.Городок, вул.Чорновола В., будинок 10а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 внесення змін в рішення сесії міської ради від 05.12.2018 р. № 1697 «Про затвердження місцевої  Програми розвитку фізичної культури і спорту в  м.Городку на 2019 рік»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 від 05.12.2018 року № 1693 «Про затвердження місцевої  Програми виготовлення технічної документації, правовстановлюючих документів на об’єкти комунальної власності міста Городка та проведення їх оцінки на 2019 рік»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5 грудня 2018 №1703 «Про затвердження місцевої Програми інвестиційного розвитку м. Городка на 2019 рік»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</w:rPr>
        <w:t>від 5 грудня 2018 року № 1700 «Про затвердження місцевої Програми розвитку   житлово-комунального господарства та благоустрою м. Городка на 2019 рік»</w:t>
      </w: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у рішення сесії міської ради від 05.12.2018 р. № 1704 «Про місцевий бюджет міста Городка Львівської області на 2019 рік»</w:t>
      </w:r>
      <w:r>
        <w:rPr>
          <w:sz w:val="28"/>
          <w:szCs w:val="28"/>
          <w:lang w:val="uk-UA" w:eastAsia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 до рішення Городоцької міської ради  №310 від 22.07.2016 року «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ня та складу тендерн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одоцької міської ради Львівської області»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58:00Z</dcterms:created>
  <dc:creator>x</dc:creator>
  <dc:description/>
  <cp:keywords/>
  <dc:language>en-US</dc:language>
  <cp:lastModifiedBy>Юрій Голубов</cp:lastModifiedBy>
  <cp:lastPrinted>2019-06-24T12:56:00Z</cp:lastPrinted>
  <dcterms:modified xsi:type="dcterms:W3CDTF">2019-07-10T15:00:00Z</dcterms:modified>
  <cp:revision>3</cp:revision>
  <dc:subject/>
  <dc:title> </dc:title>
</cp:coreProperties>
</file>