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XX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ІШЕННЯ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внесення змін  до ріше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оцької міської ради  №310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22.07.2016 року «Про затвердж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ня та складу тендерн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ої міської ради Львівської області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>Відповідно  до ст.143 Конституції України, Закону  України «Про місцеве самоврядування в Україні», Бюджетного Кодексу України, Закону України «Про публічні закупівлі» № 922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ІІ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від 25.12.2015 р. , міська рада - 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eastAsia="ru-RU"/>
        </w:rPr>
        <w:t>1. Внести  зміни в склад тендерного комітету Городоцької міської ради Львівської області</w:t>
      </w:r>
      <w:r>
        <w:rPr>
          <w:color w:val="000000"/>
          <w:sz w:val="28"/>
          <w:szCs w:val="28"/>
          <w:lang w:eastAsia="ru-RU"/>
        </w:rPr>
        <w:t xml:space="preserve"> та затвердити  його в кількості 7 осіб, а сам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ru-RU"/>
        </w:rPr>
        <w:t xml:space="preserve">голова тендерного  комітету - заступник міського голови </w:t>
      </w:r>
      <w:r>
        <w:rPr>
          <w:color w:val="000000"/>
          <w:sz w:val="28"/>
          <w:szCs w:val="28"/>
          <w:lang w:eastAsia="ru-RU"/>
        </w:rPr>
        <w:t xml:space="preserve">Попко Степан Романович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голови тендерного комітету – завідувач відділу містобудування, архітектури та житлово-комунального господарства Орлинська Ольга Ярославі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 тендерного комітету – завідувач відділу економіки, бюджету та комунального майна Мартин Галина Іванівна</w:t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</w:t>
      </w:r>
      <w:r>
        <w:rPr>
          <w:bCs/>
          <w:sz w:val="28"/>
          <w:szCs w:val="28"/>
          <w:lang w:eastAsia="ru-RU"/>
        </w:rPr>
        <w:t xml:space="preserve">лени тендерного </w:t>
      </w:r>
      <w:r>
        <w:rPr>
          <w:sz w:val="28"/>
          <w:szCs w:val="28"/>
          <w:lang w:eastAsia="ru-RU"/>
        </w:rPr>
        <w:t>комітету:</w:t>
      </w:r>
    </w:p>
    <w:p>
      <w:pPr>
        <w:pStyle w:val="Normal"/>
        <w:tabs>
          <w:tab w:val="clear" w:pos="708"/>
          <w:tab w:val="left" w:pos="-1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eastAsia="ru-RU"/>
        </w:rPr>
        <w:t>завідувач відділу  земельних ресурсів та охорони навколишнього природного середовища -  Деба Іван Володимир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іаліст І категорії відділу  юридичної та кадрової роботи – Кушнір Марія Ігорі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eastAsia="ru-RU"/>
        </w:rPr>
        <w:t xml:space="preserve">завідувач відділу звернень громадян, документообігу та соціальних питань - Голобородько Ольга Олександрівна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іаліст І категорії відділу економіки, бюджету та комунального Гут Оксана Романівна (відповідальна за оприлюднення звітів про укладені договори в системі електронних закупівель відповідно до ст.10 Закону України «Про публічні закупівлі» № 922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ІІ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від 25.12.2015 р)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становити, що на період відсутності секретаря тендерного комітету його обов’язки виконує спеціаліст І категорії відділу економіки, бюджету та комунального Гут Оксана Романівн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иконанням даного рішення покласти на мандатну комісію, комісію у справах законності, правопорядку та депутатської діяльності (гол.О.Гірський) та заступника міського голови  С. Попка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іський голова                                           Р.Кущак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  <w:r>
      <w:rPr/>
      <w:t>ПРОЕК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44:00Z</dcterms:created>
  <dc:creator>Роман Остапович</dc:creator>
  <dc:description/>
  <cp:keywords/>
  <dc:language>en-US</dc:language>
  <cp:lastModifiedBy>Юрій Голубов</cp:lastModifiedBy>
  <cp:lastPrinted>2019-07-05T17:55:00Z</cp:lastPrinted>
  <dcterms:modified xsi:type="dcterms:W3CDTF">2019-07-10T09:48:00Z</dcterms:modified>
  <cp:revision>3</cp:revision>
  <dc:subject/>
  <dc:title>ГОРОДОЦЬКА МІСЬКА РАДА</dc:title>
</cp:coreProperties>
</file>