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Затверджено:</w:t>
      </w:r>
      <w:r>
        <w:rPr>
          <w:b/>
          <w:lang w:val="en-US"/>
        </w:rPr>
        <w:tab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 xml:space="preserve">рішенням сесії № </w:t>
      </w:r>
      <w:r>
        <w:rPr>
          <w:b/>
          <w:lang w:val="en-US"/>
        </w:rPr>
        <w:t xml:space="preserve">     </w:t>
      </w:r>
    </w:p>
    <w:p>
      <w:pPr>
        <w:pStyle w:val="Normal"/>
        <w:jc w:val="right"/>
        <w:rPr/>
      </w:pPr>
      <w:r>
        <w:rPr>
          <w:b/>
        </w:rPr>
        <w:t>від „</w:t>
      </w:r>
      <w:r>
        <w:rPr>
          <w:b/>
          <w:lang w:val="en-US"/>
        </w:rPr>
        <w:t>23</w:t>
      </w:r>
      <w:r>
        <w:rPr>
          <w:b/>
        </w:rPr>
        <w:t>” лютого 20</w:t>
      </w:r>
      <w:r>
        <w:rPr>
          <w:b/>
          <w:lang w:val="ru-RU"/>
        </w:rPr>
        <w:t>1</w:t>
      </w:r>
      <w:r>
        <w:rPr>
          <w:b/>
          <w:lang w:val="en-US"/>
        </w:rPr>
        <w:t>8</w:t>
      </w:r>
      <w:r>
        <w:rPr>
          <w:b/>
        </w:rPr>
        <w:t xml:space="preserve">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оботи Городоцької міської ради на 20</w:t>
      </w:r>
      <w:r>
        <w:rPr>
          <w:b/>
          <w:lang w:val="ru-RU"/>
        </w:rPr>
        <w:t>1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</w:rPr>
        <w:t>р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680"/>
        <w:gridCol w:w="27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і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 на розгляд сесії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ві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т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іт про роботу міськвиконкому за період роботи 201</w:t>
            </w:r>
            <w:r>
              <w:rPr>
                <w:lang w:val="en-US"/>
              </w:rPr>
              <w:t>7</w:t>
            </w:r>
            <w:r>
              <w:rPr/>
              <w:t>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ий голова Р.Кущак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твердження Програми соціально-економічного розвитку на 2018р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 міського голови С.Попко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КП «Міське комунальне господарство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.о. директора КП «Міське комунальне господарство» М.Загорулько, комісія у справах ЖКГ, благоустрою, екології, торгівлі та розвитку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інфраструктури (гол. М.Феденк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ві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иконання бюджету за І квартал 2018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відділ економіки, бюджету та комунального майна (зав. відділу Г.Мартин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Городоцького відділення Яворівського відділу поліції Головного управління Національної поліції у Львівській області та стан правопорушень у місті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чальник Городоцького відділення Яворівського відділу поліції Головного управління Національної поліції у Львів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 хід медичної реформи у м. Городк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и установ, Комісія у справах освіти, культури, охорони здоров’я, соціальної політики, молоді та спорту (гол. С.Лопатню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іт про роботу комісії у справах земельних ресурсів, будівництва та архітектур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п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иконання бюджету за І півріччя 2018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ідділ бюджету, економіки та комунального майна (гол. Г.Марти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роведення інвентаризації земель Городоцької міської рад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Відділ земельних ресурсів та ОНПС, 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одопостачання і водовідведення у м. Городку та фінансово-господарську діяльність комунального підприємства «Городоцьке водопровідно-каналізаційне господарство”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Директор КП ВКГ Колодій Зав. відділу містобудування, архітектури та ЖКГ О.Орлинська, комісія у справах ЖКГ, благоустрою, екології, торгівлі та розвитку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інфраструктури (гол. М.Феденко)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ація про роботу Городоцького районного сектору Головного управління Державної Міграційної Служби України у Львівській області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Керівник Городоцького РС ГУ ДМС О.Шарепа, комісія у справах ЖКГ, благоустрою, екології, торгівлі та розвитку інфраструктури (гол. М.Феденко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ов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ід підготовки комунальних підприємств до роботи в осінньо-зимовий пері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 І.Проць, керівники підприємств, депутатські комісії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ід виконання Програми розвитку фізичної культури і спорту у м. Городку на 201</w:t>
            </w:r>
            <w:r>
              <w:rPr>
                <w:lang w:val="en-US"/>
              </w:rPr>
              <w:t>8</w:t>
            </w:r>
            <w:r>
              <w:rPr/>
              <w:t>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установ, Комісія у справах освіти, культури, охорони здоров’я, соціальної політики, молоді та спорту (гол. С.Лопатнюк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іт про роботу комісії у справах економічної політики, бюджету, комунального майна, інвестицій, промисловості та підприємництва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ісія у справах економічної політики, бюджету, комунального майна, інвестицій, промисловості та підприємництва (гол. Я.Борис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д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/>
            </w:pPr>
            <w:r>
              <w:rPr/>
              <w:t>Про виконання бюджету за ІІІ квартал 2018 р.</w:t>
            </w:r>
          </w:p>
          <w:p>
            <w:pPr>
              <w:pStyle w:val="Normal"/>
              <w:ind w:left="-108" w:firstLine="360"/>
              <w:jc w:val="both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/>
            </w:pPr>
            <w:r>
              <w:rPr/>
              <w:t>відділ економіки, бюджету та комунального майна (зав. відділу Г.Мартин).</w:t>
            </w:r>
          </w:p>
        </w:tc>
      </w:tr>
    </w:tbl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ab/>
        <w:tab/>
        <w:tab/>
        <w:t>Віткова Ю.Б.</w:t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4:00Z</dcterms:created>
  <dc:creator>777</dc:creator>
  <dc:description/>
  <cp:keywords/>
  <dc:language>en-US</dc:language>
  <cp:lastModifiedBy>Юрій Голубов</cp:lastModifiedBy>
  <cp:lastPrinted>2018-02-20T18:31:00Z</cp:lastPrinted>
  <dcterms:modified xsi:type="dcterms:W3CDTF">2018-02-20T16:41:00Z</dcterms:modified>
  <cp:revision>10</cp:revision>
  <dc:subject/>
  <dc:title>СІЧЕНЬ: </dc:title>
</cp:coreProperties>
</file>