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ПОВТОРНИХ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1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вул. В.Івасюка, (в межах населеного пункту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33:0060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4200</w:t>
      </w:r>
      <w:r>
        <w:rPr>
          <w:rStyle w:val="StrongEmphasis"/>
          <w:b w:val="false"/>
          <w:lang w:val="uk-UA"/>
        </w:rPr>
        <w:t>га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тегорія земель – землі промисловості, транспорту, зв'язку, енергетики, оборони та іншого призначення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цільове призначення –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ид використання - для будівництва та обслуговування складських приміщень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1000000грн.00коп. (Один мільйон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Охоронна зона навколо (вздовж) об'єкта енергетичної системи на частині земельної ділянки площею 0,0906га, 0,0080га, 0,0683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 24353грн.41коп.(Двадцять чотири тисячі триста п’ятдесят три грн.41коп.)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Style17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Сплатити </w:t>
      </w:r>
      <w:r>
        <w:rPr/>
        <w:t>з</w:t>
      </w:r>
      <w:r>
        <w:rPr>
          <w:lang w:val="uk-UA"/>
        </w:rPr>
        <w:t xml:space="preserve">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реєстраційний внесок – 920,50грн. на рахунок ПП “Фірма “СОМГІЗ” п/р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50000грн.00коп.(П’ятдесят тисяч грн. 00коп.) на рахунок ПП “Фірма “СОМГІЗ” п/р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/>
      </w:pPr>
      <w:r>
        <w:rPr/>
        <w:t xml:space="preserve">2. </w:t>
      </w:r>
      <w:r>
        <w:rPr>
          <w:lang w:val="uk-UA"/>
        </w:rPr>
        <w:t>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емельні торги у формі аукціону призначено на 12 грудня 2018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станній день прийому заяв – 06 грудня 2018р. до 16 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1 .00 год.</w:t>
      </w:r>
      <w:r>
        <w:rPr>
          <w:sz w:val="24"/>
          <w:szCs w:val="24"/>
        </w:rPr>
        <w:t xml:space="preserve"> Реєстрація учасників земельних торгів в день проведення з 08-00 год. до 10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920,5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50000,00</w:t>
      </w:r>
      <w:r>
        <w:rPr>
          <w:b/>
          <w:color w:val="000000"/>
          <w:sz w:val="28"/>
          <w:szCs w:val="28"/>
        </w:rPr>
        <w:t>г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06.12.18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4">
    <w:name w:val="Основно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53:00Z</dcterms:created>
  <dc:creator>Admin</dc:creator>
  <dc:description/>
  <cp:keywords/>
  <dc:language>en-US</dc:language>
  <cp:lastModifiedBy>1</cp:lastModifiedBy>
  <cp:lastPrinted>2018-01-29T18:31:00Z</cp:lastPrinted>
  <dcterms:modified xsi:type="dcterms:W3CDTF">2018-11-13T08:53:00Z</dcterms:modified>
  <cp:revision>2</cp:revision>
  <dc:subject/>
  <dc:title/>
</cp:coreProperties>
</file>